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8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Ковалевского сельского поселения от __.__.2017 № __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О бюджете Ковалевского сельского поселения Красносулинского района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 2018 год и на плановый период 2019 и 2020 годов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тыс. рублей</w:t>
      </w:r>
      <w:r>
        <w:rPr/>
        <w:t>)</w:t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43"/>
        <w:gridCol w:w="992"/>
        <w:gridCol w:w="850"/>
        <w:gridCol w:w="851"/>
        <w:gridCol w:w="1276"/>
        <w:gridCol w:w="1559"/>
        <w:gridCol w:w="1559"/>
      </w:tblGrid>
      <w:tr>
        <w:trPr>
          <w:trHeight w:val="38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>
          <w:trHeight w:val="389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973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957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665.5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204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104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192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04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04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92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31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31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22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.0</w:t>
            </w:r>
          </w:p>
        </w:tc>
      </w:tr>
      <w:tr>
        <w:trPr>
          <w:trHeight w:val="4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</w:t>
            </w:r>
            <w:r>
              <w:rPr/>
              <w:t xml:space="preserve"> </w:t>
            </w:r>
            <w:r>
              <w:rPr>
                <w:bCs/>
              </w:rPr>
              <w:t>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Ковалевского сельского поселения «Муниципальная политик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3 0 00 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Пожарная безопасность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Профилактика экстремизма и терро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Обеспечение безопасности на водных объект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075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59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2.5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жилищно-коммунального хозяйства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91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99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.5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организации уличного освещения, содержанию и ремонту объектов уличного освещения в рамках подпрограммы « 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6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4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7.5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14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"Переселение граждан из аварийного жилищного фонда на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13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14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-конструкции в рамках подпрограммы «Переселение граж-дан из аварийного жилищного фонда на территории Ко-валевского сельского поселения» муниципальной про-граммы Ковалевского сельского поселения «Благоустрой-ство территории и жилищно-коммунальное хозяйство» (Социальные выплаты гражданам, кроме публичных нор-мативных социальных выпла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S3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13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6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6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2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6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6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2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72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5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21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S3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.8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физкультурно-спортивн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-2"/>
              </w:rPr>
              <w:t>Глава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органа местного самоуправления Ковалевского сельско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2</w:t>
            </w:r>
          </w:p>
        </w:tc>
      </w:tr>
      <w:tr>
        <w:trPr>
          <w:trHeight w:val="36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Резервные фон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ые непрограммные расхо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284" w:right="284" w:gutter="851" w:header="0" w:top="142" w:footer="0" w:bottom="27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48:00Z</dcterms:created>
  <dc:creator>Аркадий В. Некрасов</dc:creator>
  <dc:description/>
  <cp:keywords/>
  <dc:language>en-US</dc:language>
  <cp:lastModifiedBy>Сиделева Ирина Вячеславовна</cp:lastModifiedBy>
  <cp:lastPrinted>2016-11-17T21:27:00Z</cp:lastPrinted>
  <dcterms:modified xsi:type="dcterms:W3CDTF">2017-11-15T05:50:00Z</dcterms:modified>
  <cp:revision>317</cp:revision>
  <dc:subject/>
  <dc:title>C ФМР</dc:title>
</cp:coreProperties>
</file>