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234"/>
        <w:gridCol w:w="709"/>
        <w:gridCol w:w="567"/>
        <w:gridCol w:w="1842"/>
        <w:gridCol w:w="797"/>
        <w:gridCol w:w="54"/>
        <w:gridCol w:w="654"/>
        <w:gridCol w:w="1047"/>
        <w:gridCol w:w="1559"/>
        <w:gridCol w:w="1575"/>
        <w:gridCol w:w="180"/>
      </w:tblGrid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18" w:type="dxa"/>
            <w:gridSpan w:val="11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800100</wp:posOffset>
                      </wp:positionV>
                      <wp:extent cx="8956675" cy="27895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6675" cy="27895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105"/>
                                  </w:tblGrid>
                                  <w:tr>
                                    <w:trPr>
                                      <w:trHeight w:val="1560" w:hRule="atLeast"/>
                                    </w:trPr>
                                    <w:tc>
                                      <w:tcPr>
                                        <w:tcW w:w="1410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Приложение   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к решению Собрания депутат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Ковалевского сельского поселени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от __._.2017 г. № __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«О бюджете Ковалевского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Красносулинского района на 2018 го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 xml:space="preserve">и на плановый период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2019 и 2020 годов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9" w:hRule="atLeast"/>
                                    </w:trPr>
                                    <w:tc>
                                      <w:tcPr>
                                        <w:tcW w:w="1410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155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Распределение бюджетных ассигнований по разделам, подразделам, целевым статьям (муниципальны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2916" w:leader="none"/>
                                          </w:tabs>
                                          <w:ind w:right="155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программам Ковалевского сельского поселения и непрограммным направлениям деятельности), группам 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2916" w:leader="none"/>
                                          </w:tabs>
                                          <w:ind w:right="155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подгруппам видов расходов классификации расходов бюджетов на 2018 год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и на плановый период 2019 и 2020 год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05.25pt;height:219.65pt;mso-wrap-distance-left:0pt;mso-wrap-distance-right:9pt;mso-wrap-distance-top:0pt;mso-wrap-distance-bottom:0pt;margin-top:63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05"/>
                            </w:tblGrid>
                            <w:tr>
                              <w:trPr>
                                <w:trHeight w:val="1560" w:hRule="atLeast"/>
                              </w:trPr>
                              <w:tc>
                                <w:tcPr>
                                  <w:tcW w:w="141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Приложение   6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к решению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Ковалевского сельского посе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от __._.2017 г. № __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«О бюджете Ковалев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Красносулинского района на 2018 год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и на плановый период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019 и 2020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141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55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аспределение бюджетных ассигнований по разделам, подразделам, целевым статьям (муниципальным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916" w:leader="none"/>
                                    </w:tabs>
                                    <w:ind w:right="155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ограммам Ковалевского сельского поселения и непрограммным направлениям деятельности), группам 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916" w:leader="none"/>
                                    </w:tabs>
                                    <w:ind w:right="155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одгруппам видов расходов классификации расходов бюджетов на 2018 год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и на плановый период 2019 и 2020 годов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8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0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9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(тыс. рублей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08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 год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ВСЕГ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973.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957.9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665.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109.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09.8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68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.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.6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05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 1 00 0011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05.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.6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а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 168.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68.2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57.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4 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31.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31.1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22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.9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3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10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6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7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муниципального управления в рамках подпрограммы «Обеспечение реализации муниципальной программы Ковалевского сельского поселения «Муниципальная политика»» муниципальной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4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1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ab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3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.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.3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.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.3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5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филактике экстремизма и терроризма в рамках подпрограммы «Профилактика экстремизма и терроризма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2006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61.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59.8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.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4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Ковале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 1 00 2015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91.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99.8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2.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86.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44.8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7.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содержания мест захоронений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3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 мест общего пользования 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</w:t>
            </w:r>
            <w:r>
              <w:rPr>
                <w:lang w:val="en-US"/>
              </w:rPr>
              <w:t>12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6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6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2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6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6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2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культуры Ковалевского сельского поселения в рамках подпрограммы "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72.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5.8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21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S385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.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.2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.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13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hanging="77"/>
              <w:jc w:val="center"/>
              <w:rPr/>
            </w:pPr>
            <w:r>
              <w:rPr/>
              <w:t xml:space="preserve">  </w:t>
            </w:r>
            <w:r>
              <w:rPr/>
              <w:t>3 113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ереселение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Переселение граждан из аварийного жилищного фонда на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Социальные выплаты гражданам, кроме публичных нормативных социальных выплат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00 S316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13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3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</w:t>
            </w:r>
            <w:r>
              <w:rPr/>
              <w:t>Развитие физкультурно-спортивной деятельности</w:t>
            </w:r>
            <w:r>
              <w:rPr>
                <w:spacing w:val="-2"/>
              </w:rPr>
              <w:t xml:space="preserve">» в </w:t>
            </w:r>
            <w:r>
              <w:rPr/>
              <w:t xml:space="preserve">рамках муниципальной программы Ковалевского сельского поселения </w:t>
            </w:r>
            <w:r>
              <w:rPr>
                <w:spacing w:val="-2"/>
              </w:rPr>
              <w:t>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13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2"/>
    <w:qFormat/>
    <w:rPr/>
  </w:style>
  <w:style w:type="character" w:styleId="Style15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1:08:00Z</dcterms:created>
  <dc:creator>1</dc:creator>
  <dc:description/>
  <cp:keywords/>
  <dc:language>en-US</dc:language>
  <cp:lastModifiedBy>Сиделева Ирина Вячеславовна</cp:lastModifiedBy>
  <cp:lastPrinted>2017-11-07T01:23:00Z</cp:lastPrinted>
  <dcterms:modified xsi:type="dcterms:W3CDTF">2017-11-15T05:47:00Z</dcterms:modified>
  <cp:revision>326</cp:revision>
  <dc:subject/>
  <dc:title>Приложение №4</dc:title>
</cp:coreProperties>
</file>