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__.__.2017 № __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8 год и на плановый период 2019 и 2020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3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73.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Сиделева Ирина Вячеславовна</cp:lastModifiedBy>
  <cp:lastPrinted>2016-12-08T09:45:00Z</cp:lastPrinted>
  <dcterms:modified xsi:type="dcterms:W3CDTF">2017-11-15T05:50:00Z</dcterms:modified>
  <cp:revision>27</cp:revision>
  <dc:subject/>
  <dc:title>Приложение №4</dc:title>
</cp:coreProperties>
</file>