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__.__.2017 № __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349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113.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879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.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7.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4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.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.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8.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5.8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274.95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113.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879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.5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7.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4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.6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.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8.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5.8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Сиделева Ирина Вячеславовна</cp:lastModifiedBy>
  <cp:lastPrinted>2017-03-13T10:00:00Z</cp:lastPrinted>
  <dcterms:modified xsi:type="dcterms:W3CDTF">2017-11-15T05:53:00Z</dcterms:modified>
  <cp:revision>97</cp:revision>
  <dc:subject/>
  <dc:title/>
</cp:coreProperties>
</file>