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left" w:pos="8805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20"/>
          <w:tab w:val="left" w:pos="8805" w:leader="none"/>
        </w:tabs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356995</wp:posOffset>
                </wp:positionV>
                <wp:extent cx="3686175" cy="1577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6175" cy="157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05"/>
                            </w:tblGrid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58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ind w:firstLine="187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firstLine="187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firstLine="1874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Приложение №5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58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к решению Собрания депутатов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Ковалевского сельского посе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58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от 00.00.2019 г.  № 00 "Об исполнении бюджет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58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Ковалевского сельского поселен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58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Красносулинского района за 2018 год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25pt;height:124.2pt;mso-wrap-distance-left:9pt;mso-wrap-distance-right:0pt;mso-wrap-distance-top:0pt;mso-wrap-distance-bottom:0pt;margin-top:-106.85pt;mso-position-vertical-relative:text;margin-left:234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8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05"/>
                      </w:tblGrid>
                      <w:tr>
                        <w:trPr>
                          <w:trHeight w:val="250" w:hRule="atLeast"/>
                        </w:trPr>
                        <w:tc>
                          <w:tcPr>
                            <w:tcW w:w="58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ind w:firstLine="187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firstLine="187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firstLine="1874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                    </w:t>
                            </w:r>
                            <w:r>
                              <w:rPr>
                                <w:b/>
                              </w:rPr>
                              <w:t xml:space="preserve">Приложение №5                                     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58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right"/>
                              <w:rPr/>
                            </w:pPr>
                            <w:r>
                              <w:rPr/>
                              <w:t xml:space="preserve">к решению Собрания депутатов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right"/>
                              <w:rPr/>
                            </w:pPr>
                            <w:r>
                              <w:rPr/>
                              <w:t>Ковалевского сельского поселения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58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от 00.00.2019 г.  № 00 "Об исполнении бюджета 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58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jc w:val="right"/>
                              <w:rPr/>
                            </w:pPr>
                            <w:r>
                              <w:rPr/>
                              <w:t xml:space="preserve">Ковалевского сельского поселения 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58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jc w:val="right"/>
                              <w:rPr/>
                            </w:pPr>
                            <w:r>
                              <w:rPr/>
                              <w:t>Красносулинского района за 2018 год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сполнение бюджета Ковалевского сельского поселения Красносулинского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района за 2018 год по целевым статьям (муниципальным  программам Ковал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            </w:t>
      </w:r>
      <w:r>
        <w:rPr>
          <w:bCs/>
          <w:color w:val="000000"/>
        </w:rPr>
        <w:t>(в рублях</w:t>
      </w:r>
      <w:r>
        <w:rPr/>
        <w:t>)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701"/>
        <w:gridCol w:w="709"/>
        <w:gridCol w:w="567"/>
        <w:gridCol w:w="567"/>
        <w:gridCol w:w="1559"/>
      </w:tblGrid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8" w:hanging="0"/>
              <w:jc w:val="center"/>
              <w:rPr/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8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 258 401,2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Управление муниципальными финансам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602 918,86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Нормативно-методическое обеспечение и организация бюджетного процесс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602 918,86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 207 695,98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1 071,78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 151,1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 730,0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 000,0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</w:t>
            </w:r>
            <w:r>
              <w:rPr/>
              <w:t xml:space="preserve"> </w:t>
            </w:r>
            <w:r>
              <w:rPr>
                <w:bCs/>
              </w:rPr>
              <w:t>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 000,0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Обеспечение реализации муниципальной программы Ковалевского сельского поселения «Муниципальная политик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 730,0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 730,0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Иные мероприятия в сфере муниципального управления в рамках подпрограммы «Обеспечение реализации муниципальной программы Ковалевского сельского поселения «Муниципальная политика» муниципальной 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000.0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03 0 00 0000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 500,0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программа «Пожарная безопасность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 500,0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 500,0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программа «Профилактика экстремизма и терроризм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 000.0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роприятия по профилактике экстремизма и терроризма в рамках подпрограммы «Профилактика экстремизма и терроризма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 000.0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Обеспечение безопасности на водных объектах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 000,0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 000,0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Ковалевского сельского поселения «Развитие транспортной систем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008 300,0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Развитие транспортной инфраструктуры Ковалевского сельского посе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 008 300,0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 </w:t>
            </w:r>
            <w:r>
              <w:rPr/>
              <w:t>679 300,0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S 3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 000,0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986 897,36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Развитие жилищно-коммунального хозяйства Ковале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4 993,28</w:t>
            </w:r>
          </w:p>
        </w:tc>
      </w:tr>
      <w:tr>
        <w:trPr>
          <w:trHeight w:val="792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 593,28</w:t>
            </w:r>
          </w:p>
        </w:tc>
      </w:tr>
      <w:tr>
        <w:trPr>
          <w:trHeight w:val="792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ификация Ковалевского сельского поселения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792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Ковале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7 400,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программа "Мероприятия по благоустройству территории Ковалевского сельского посе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960 229,08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организации уличного освещения, содержанию и ремонту объектов уличного освещения в рамках подпрограммы « 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511 041,11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роприятия по организации содержания мест захоронений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 000.00</w:t>
            </w:r>
          </w:p>
        </w:tc>
      </w:tr>
      <w:tr>
        <w:trPr>
          <w:trHeight w:val="24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содержанию и ремонту объектов благоустройства и мест общего пользова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</w:t>
            </w:r>
            <w:r>
              <w:rPr>
                <w:lang w:val="en-US"/>
              </w:rPr>
              <w:t>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4 187,97</w:t>
            </w:r>
          </w:p>
        </w:tc>
      </w:tr>
      <w:tr>
        <w:trPr>
          <w:trHeight w:val="8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Переселение граждан из аварийного жилищного фонда на территории Ковалевского сельского поселения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821 675,00</w:t>
            </w:r>
          </w:p>
        </w:tc>
      </w:tr>
      <w:tr>
        <w:trPr>
          <w:trHeight w:val="21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сходы на переселение граждан из многоквартирного аварийного жилищного фонда, признанного непригодным для проживания, аварийным и подлежащим сносу или ре-конструкции в рамках подпрограммы «Переселение граж-дан из аварийного жилищного фонда на территории Ко-валевского сельского поселения» муниципальной про-граммы Ковалевского сельского поселения «Благоустрой-ство территории и жилищно-коммунальное хозяйство» (Социальные выплаты гражданам, кроме публичных нор-мативных социальных выплат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 3 00 S3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821 675,0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Развитие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723 227,31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723 227,31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347 027,31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6 1 00 </w:t>
            </w:r>
            <w:r>
              <w:rPr>
                <w:lang w:val="en-US"/>
              </w:rPr>
              <w:t>S3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6 200,0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Развитие физической культуры и спорт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 000.0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программа «Развитие физкультурно-спортивной деятельности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 000.00</w:t>
            </w:r>
          </w:p>
        </w:tc>
      </w:tr>
      <w:tr>
        <w:trPr>
          <w:trHeight w:val="204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Развитие физкультурно-спортивной деятельности» в рамках муниципальной программы Ковал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 000.00</w:t>
            </w:r>
          </w:p>
        </w:tc>
      </w:tr>
      <w:tr>
        <w:trPr>
          <w:trHeight w:val="115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b/>
                <w:spacing w:val="-2"/>
              </w:rPr>
              <w:t>Муниципальная программа Ковалевского сельского поселения «Формирование современной городской среды на территории Ковалев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 000,00</w:t>
            </w:r>
          </w:p>
        </w:tc>
      </w:tr>
      <w:tr>
        <w:trPr>
          <w:trHeight w:val="5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</w:rPr>
            </w:pPr>
            <w:r>
              <w:rPr>
                <w:spacing w:val="-2"/>
              </w:rPr>
              <w:t>Подпрограмма  «Благоустройство общественных территорий Ковалев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 000,00</w:t>
            </w:r>
          </w:p>
        </w:tc>
      </w:tr>
      <w:tr>
        <w:trPr>
          <w:trHeight w:val="51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</w:rPr>
            </w:pPr>
            <w:r>
              <w:rPr>
                <w:spacing w:val="-2"/>
              </w:rPr>
              <w:t>Благоустройство общественных территорий населенных пунктов Ковалевского сельского поселения</w:t>
            </w:r>
            <w:r>
              <w:rPr/>
              <w:t xml:space="preserve"> </w:t>
            </w:r>
            <w:r>
              <w:rPr>
                <w:spacing w:val="-2"/>
              </w:rPr>
              <w:t>в рамках подпрограммы  «Благоустройство общественных территорий Ковалевского сельского поселения» муниципальной про-граммы Ковалевского сельского поселения «Формирование современной городской среды на территории Ковалевского сельского поселения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1 00 2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 000,0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pacing w:val="-2"/>
              </w:rPr>
              <w:t>Обеспечение функционирования Главы Ковалев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8 185,11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pacing w:val="-2"/>
              </w:rPr>
              <w:t>Глава Ковалев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88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8 185,11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88 1 00 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8 185,11</w:t>
            </w:r>
          </w:p>
        </w:tc>
      </w:tr>
      <w:tr>
        <w:trPr>
          <w:trHeight w:val="88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органа местного самоуправления Ковалевского сельское поселен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67 642,56</w:t>
            </w:r>
          </w:p>
        </w:tc>
      </w:tr>
      <w:tr>
        <w:trPr>
          <w:trHeight w:val="60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 000,00</w:t>
            </w:r>
          </w:p>
        </w:tc>
      </w:tr>
      <w:tr>
        <w:trPr>
          <w:trHeight w:val="21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валевского сельского поселения на финансовое обеспечение непредвиденных расходов в рамках непрограммных расходов органа мест-ного самоуправления Ковалевского сельского поселения (Социальные выплаты гражданам, кроме публичных нор-мативных социальных выплат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 1 00 9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 000,0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ные непрограммные расходы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9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7 642,56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9 321,2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 378,8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.0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3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 656,00 </w:t>
            </w:r>
          </w:p>
        </w:tc>
      </w:tr>
      <w:tr>
        <w:trPr>
          <w:trHeight w:val="13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5" w:leader="none"/>
              </w:tabs>
              <w:rPr>
                <w:bCs/>
              </w:rPr>
            </w:pPr>
            <w:r>
              <w:rPr>
                <w:bCs/>
              </w:rPr>
              <w:tab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сполнение судебных актов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0 823,64</w:t>
            </w:r>
          </w:p>
        </w:tc>
      </w:tr>
      <w:tr>
        <w:trPr>
          <w:trHeight w:val="176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4 750,00</w:t>
            </w:r>
          </w:p>
        </w:tc>
      </w:tr>
      <w:tr>
        <w:trPr>
          <w:trHeight w:val="15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расходам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 000,00</w:t>
            </w:r>
          </w:p>
        </w:tc>
      </w:tr>
      <w:tr>
        <w:trPr>
          <w:trHeight w:val="35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 512,92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w="11906" w:h="16838"/>
      <w:pgMar w:left="1134" w:right="280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2:54:00Z</dcterms:created>
  <dc:creator>Аркадий В. Некрасов</dc:creator>
  <dc:description/>
  <cp:keywords/>
  <dc:language>en-US</dc:language>
  <cp:lastModifiedBy>1</cp:lastModifiedBy>
  <cp:lastPrinted>2015-11-24T13:56:00Z</cp:lastPrinted>
  <dcterms:modified xsi:type="dcterms:W3CDTF">2019-03-25T12:21:00Z</dcterms:modified>
  <cp:revision>3</cp:revision>
  <dc:subject/>
  <dc:title>C ФМР</dc:title>
</cp:coreProperties>
</file>