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 .  .2018 №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19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1953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4"/>
                              <w:gridCol w:w="1558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1.8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6.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7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153.8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4"/>
                        <w:gridCol w:w="1558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1.8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6.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7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Журба</cp:lastModifiedBy>
  <cp:lastPrinted>2018-04-10T10:46:00Z</cp:lastPrinted>
  <dcterms:modified xsi:type="dcterms:W3CDTF">2018-11-13T11:07:00Z</dcterms:modified>
  <cp:revision>112</cp:revision>
  <dc:subject/>
  <dc:title/>
</cp:coreProperties>
</file>