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.   .2018                                    №  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851" w:right="4535" w:hanging="0"/>
        <w:rPr/>
      </w:pP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овалевского сельского поселения Красносулинского района (далее бюджета поселения) на 2019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iCs/>
          <w:sz w:val="28"/>
          <w:szCs w:val="28"/>
        </w:rPr>
        <w:t>9 630.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9 630.4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20 года в сумме 0.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>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в сумме 1 309.8</w:t>
      </w:r>
      <w:r>
        <w:rPr>
          <w:iCs/>
          <w:sz w:val="28"/>
          <w:szCs w:val="28"/>
        </w:rPr>
        <w:t xml:space="preserve">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овалевского сельского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20 и 2021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20 год в сумме 6 704.1 тыс. рублей и на 2021 год в сумме 6 158.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на 2020 год в сумме 6 704.1 тыс. рублей,</w:t>
      </w:r>
      <w:r>
        <w:rPr/>
        <w:t xml:space="preserve"> </w:t>
      </w:r>
      <w:r>
        <w:rPr>
          <w:iCs/>
          <w:color w:val="000000"/>
          <w:sz w:val="28"/>
          <w:szCs w:val="28"/>
        </w:rPr>
        <w:t>в том числе условно утверждаемые  расходы в сумме 162.7 тыс. рублей и на 2021 год в сумме 6 158.2 тыс. рублей,</w:t>
      </w:r>
      <w:r>
        <w:rPr/>
        <w:t xml:space="preserve"> </w:t>
      </w:r>
      <w:r>
        <w:rPr>
          <w:iCs/>
          <w:color w:val="000000"/>
          <w:sz w:val="28"/>
          <w:szCs w:val="28"/>
        </w:rPr>
        <w:t>в том числе условно утверждаемые расходы в сумме 307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21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в сумме 0,0 </w:t>
      </w:r>
      <w:r>
        <w:rPr>
          <w:iCs/>
          <w:vanish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на 1 января </w:t>
      </w:r>
      <w:r>
        <w:rPr>
          <w:iCs/>
          <w:spacing w:val="-4"/>
          <w:sz w:val="28"/>
          <w:szCs w:val="28"/>
        </w:rPr>
        <w:t xml:space="preserve">2022 года в сумме 0.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на 2020 год в сумме 1 196.4 тыс.  рублей и на 2021 год в сумме 1 228.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овалевского сельского поселения на 2020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 прогнозируемый дефицит бюджета поселения на 2020 год в сумме 0,0 тыс. рублей и на 2021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9 год и на плановый период 2020 и 2021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9 год и на плановый период 2020 и 2021 годов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муниципального образования «Ковалевское сельское поселение»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 Утвердить в бюджете поселения объем бюджетных ассигнований дорожного фонда Ковалевского сельского поселения на 2019 год в сумме 777.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9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9 год и на плановый период 2020 и 2021 годов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 Учесть в бюджете поселения дотацию на выравнивание бюджетной обеспеченности, предоставляемую из областного бюджета на 2019 год в сумме 5 692.5 тыс. рублей, на 2020 год в сумме 4 112.7 тыс. рублей и на 2021 год в сумме 3 701.4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и на плановый период 2020 и 2021 годов согласно приложению 9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>Учесть в бюджете поселения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9 год и на плановый период 2020 и 2021 годов согласно приложению №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в составе расходов бюджета поселения суммы межбюджетных трансфертов, перечисляемых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валевское сельское поселение» на 2019 год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5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Н.В. Извар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Журба</cp:lastModifiedBy>
  <cp:lastPrinted>2014-10-30T15:45:00Z</cp:lastPrinted>
  <dcterms:modified xsi:type="dcterms:W3CDTF">2018-11-13T11:41:00Z</dcterms:modified>
  <cp:revision>161</cp:revision>
  <dc:subject/>
  <dc:title>ПРОЕКТ</dc:title>
</cp:coreProperties>
</file>