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34"/>
        <w:gridCol w:w="709"/>
        <w:gridCol w:w="567"/>
        <w:gridCol w:w="1842"/>
        <w:gridCol w:w="797"/>
        <w:gridCol w:w="54"/>
        <w:gridCol w:w="582"/>
        <w:gridCol w:w="1047"/>
        <w:gridCol w:w="1559"/>
        <w:gridCol w:w="1575"/>
        <w:gridCol w:w="180"/>
      </w:tblGrid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46" w:type="dxa"/>
            <w:gridSpan w:val="11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800100</wp:posOffset>
                      </wp:positionV>
                      <wp:extent cx="8956675" cy="25558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6675" cy="2555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05"/>
                                  </w:tblGrid>
                                  <w:tr>
                                    <w:trPr>
                                      <w:trHeight w:val="1560" w:hRule="atLeast"/>
                                    </w:trPr>
                                    <w:tc>
                                      <w:tcPr>
                                        <w:tcW w:w="1410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Приложение   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к решению Собрания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Ковалевского сельского поселен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от  .    .2018 г. №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«О бюджете Ковалев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Красносулинского района на 2019 г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 xml:space="preserve">и на плановый период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2020 и 2021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1410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55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Распределение бюджетных ассигнований по разделам, подразделам, целевым статьям (муниципальны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16" w:leader="none"/>
                                          </w:tabs>
                                          <w:ind w:right="155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программам Ковалевского сельского поселения и непрограммным направлениям деятельности), группам и подгруппам видов расходов классификации расходов бюджетов на 2019 год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и на плановый период 2020 и 2021 годов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5.25pt;height:201.25pt;mso-wrap-distance-left:0pt;mso-wrap-distance-right:9pt;mso-wrap-distance-top:0pt;mso-wrap-distance-bottom:0pt;margin-top:63pt;mso-position-vertical-relative:page;margin-left:-3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05"/>
                            </w:tblGrid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141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ложение   6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 решению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Ковалевского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от  .    .2018 г. №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«О бюджете Ковале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Красносулинского района на 2019 год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и на плановый период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020 и 2021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41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Распределение бюджетных ассигнований по разделам, подразделам, целевым статьям (муниципальным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16" w:leader="none"/>
                                    </w:tabs>
                                    <w:ind w:right="15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программам Ковалевского сельского поселения и непрограммным направлениям деятельности), группам и подгруппам видов расходов классификации расходов бюджетов на 2019 год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 на плановый период 2020 и 2021 годов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32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7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630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704.1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158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00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68.6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48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а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22" w:hanging="0"/>
              <w:jc w:val="center"/>
              <w:rPr/>
            </w:pPr>
            <w:r>
              <w:rPr/>
              <w:t>4 305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40.9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75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6" w:hanging="36"/>
              <w:jc w:val="center"/>
              <w:rPr/>
            </w:pPr>
            <w:r>
              <w:rPr/>
              <w:t>3 789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24.7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75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6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723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901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7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999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0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7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24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1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ab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02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2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,  в рамках  непрограммных расходов органа местного самоуправления Ковалевского сельского поселе-ния (Специальные расходы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7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1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3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1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3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1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5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200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0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200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7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7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2007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7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456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926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0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611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1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населенных пунктов Ковалевского сельского поселения в рамках подпрограммы  «Благоустройство общественных территорий Ковалевского сельского поселения» муниципальной про-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01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00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5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5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 Ковалевского сельского поселения в рамках подпрограммы "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8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S38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3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201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0</w:t>
            </w:r>
            <w:r>
              <w:rPr/>
              <w:t>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1:08:00Z</dcterms:created>
  <dc:creator>1</dc:creator>
  <dc:description/>
  <cp:keywords/>
  <dc:language>en-US</dc:language>
  <cp:lastModifiedBy>Журба</cp:lastModifiedBy>
  <cp:lastPrinted>2017-11-07T01:23:00Z</cp:lastPrinted>
  <dcterms:modified xsi:type="dcterms:W3CDTF">2018-11-15T08:51:00Z</dcterms:modified>
  <cp:revision>492</cp:revision>
  <dc:subject/>
  <dc:title>Приложение №4</dc:title>
</cp:coreProperties>
</file>