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 ПРОЕКТ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 .  .2015 № 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1876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«О бюджете Ковалевского сельского  поселения Красносулинского района на 2015 год и на плановый период  2016 и 2017 годов»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непрограммным направлениям деятельности), группам и подгруппам видов расходов  классификации расходов бюджетов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574"/>
        <w:gridCol w:w="1686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636"/>
        <w:gridCol w:w="1632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3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17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40,8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7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85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 в рамках 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     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2,1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целях капитального ремонта 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разработки схемы газоснабжения х.Платово Ковалевского сельского пос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, кроме публич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28:00Z</dcterms:created>
  <dc:creator>Пономарева</dc:creator>
  <dc:description/>
  <dc:language>en-US</dc:language>
  <cp:lastModifiedBy>1</cp:lastModifiedBy>
  <cp:lastPrinted>2015-09-01T17:24:00Z</cp:lastPrinted>
  <dcterms:modified xsi:type="dcterms:W3CDTF">2015-09-01T13:28:00Z</dcterms:modified>
  <cp:revision>2</cp:revision>
  <dc:subject/>
  <dc:title/>
</cp:coreProperties>
</file>