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34"/>
        <w:gridCol w:w="709"/>
        <w:gridCol w:w="567"/>
        <w:gridCol w:w="1842"/>
        <w:gridCol w:w="797"/>
        <w:gridCol w:w="54"/>
        <w:gridCol w:w="263"/>
        <w:gridCol w:w="1366"/>
        <w:gridCol w:w="1559"/>
        <w:gridCol w:w="1575"/>
        <w:gridCol w:w="180"/>
      </w:tblGrid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46" w:type="dxa"/>
            <w:gridSpan w:val="11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  2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 Ковалев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сельского поселения от 00.00.2019  № 00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"О внесении изменений в решение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овалевского сельского поселения  от 26.12.2018 № 77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</w:t>
            </w:r>
            <w:r>
              <w:rPr/>
              <w:t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9 год и на плановый период 2020 и 2021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  6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овал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 26.12.2018 г. № 77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О бюджете Ковал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расносулинского района на 2019 год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и на плановый период  </w:t>
            </w:r>
          </w:p>
          <w:p>
            <w:pPr>
              <w:pStyle w:val="Normal"/>
              <w:jc w:val="right"/>
              <w:rPr/>
            </w:pPr>
            <w:r>
              <w:rPr/>
              <w:t>2020 и 2021 годов»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32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877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71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373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08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78.6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58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а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22" w:hanging="0"/>
              <w:jc w:val="center"/>
              <w:rPr/>
            </w:pPr>
            <w:r>
              <w:rPr/>
              <w:t>4 361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40.9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85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6" w:hanging="36"/>
              <w:jc w:val="center"/>
              <w:rPr/>
            </w:pPr>
            <w:r>
              <w:rPr/>
              <w:t>3 789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24.7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84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723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роведения выборов и референдумов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</w:t>
            </w:r>
            <w:r>
              <w:rPr/>
              <w:t>03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901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.7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999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00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1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024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6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0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1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ab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02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2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,  в рамках  непрограммных расходов органа местного самоуправления Ковалевского сельского поселе-ния (Специальные расходы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7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4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200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200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7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7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2007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7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56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6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0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1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1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населенных пунктов Ковалевского сельского поселения в рамках подпрограммы  «Благоустройство общественных территорий Ковалевского сельского поселения» муниципальной про-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201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00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30.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30.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 Ковалевского сельского поселения в рамках подпрограммы "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81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разработку проектной документации на капитальный ремонт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S39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8.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3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201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0:08:00Z</dcterms:created>
  <dc:creator>1</dc:creator>
  <dc:description/>
  <cp:keywords/>
  <dc:language>en-US</dc:language>
  <cp:lastModifiedBy>1</cp:lastModifiedBy>
  <cp:lastPrinted>2018-12-25T16:28:00Z</cp:lastPrinted>
  <dcterms:modified xsi:type="dcterms:W3CDTF">2019-05-14T06:58:00Z</dcterms:modified>
  <cp:revision>573</cp:revision>
  <dc:subject/>
  <dc:title>Приложение №4</dc:title>
</cp:coreProperties>
</file>