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 Ковалев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ельского поселения от ___.__.2022 № ___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"О бюджете Ковалевского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сельского поселения Красносулинского района на 2023 год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24 и 2025 годов"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межбюджетных трансфертов бюджету поселения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 по вопросам местного значения за счет субсидий из областного бюджета на 2023 год и на плановый период 2024 и 2025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159875" cy="3180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318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4"/>
                              <w:gridCol w:w="1131"/>
                              <w:gridCol w:w="1561"/>
                              <w:gridCol w:w="1275"/>
                              <w:gridCol w:w="1137"/>
                              <w:gridCol w:w="1414"/>
                              <w:gridCol w:w="1278"/>
                              <w:gridCol w:w="1131"/>
                              <w:gridCol w:w="1419"/>
                              <w:gridCol w:w="127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3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5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391" w:hRule="atLeast"/>
                              </w:trPr>
                              <w:tc>
                                <w:tcPr>
                                  <w:tcW w:w="2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капитальный ремонт муниципальных учреждений культуры муниципальных учреждений культуры Ковалевского сельского поселения, включая разработку проектных работ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 774,9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 413,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361,1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 774,9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 413,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361,1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250.45pt;mso-wrap-distance-left:9pt;mso-wrap-distance-right:9pt;mso-wrap-distance-top:0pt;mso-wrap-distance-bottom:0pt;margin-top:0.05pt;mso-position-vertical-relative:text;margin-left:17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4"/>
                        <w:gridCol w:w="1131"/>
                        <w:gridCol w:w="1561"/>
                        <w:gridCol w:w="1275"/>
                        <w:gridCol w:w="1137"/>
                        <w:gridCol w:w="1414"/>
                        <w:gridCol w:w="1278"/>
                        <w:gridCol w:w="1131"/>
                        <w:gridCol w:w="1419"/>
                        <w:gridCol w:w="1275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39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</w:tc>
                        <w:tc>
                          <w:tcPr>
                            <w:tcW w:w="38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4 год</w:t>
                            </w:r>
                          </w:p>
                        </w:tc>
                        <w:tc>
                          <w:tcPr>
                            <w:tcW w:w="38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5 год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391" w:hRule="atLeast"/>
                        </w:trPr>
                        <w:tc>
                          <w:tcPr>
                            <w:tcW w:w="2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капитальный ремонт муниципальных учреждений культуры муниципальных учреждений культуры Ковалевского сельского поселения, включая разработку проектных работ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 774,9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 413,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361,1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 774,9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 413,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361,1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5:36:00Z</dcterms:created>
  <dc:creator>Davidenko</dc:creator>
  <dc:description/>
  <cp:keywords/>
  <dc:language>en-US</dc:language>
  <cp:lastModifiedBy>1</cp:lastModifiedBy>
  <cp:lastPrinted>2020-01-21T14:26:00Z</cp:lastPrinted>
  <dcterms:modified xsi:type="dcterms:W3CDTF">2022-10-27T07:18:00Z</dcterms:modified>
  <cp:revision>136</cp:revision>
  <dc:subject/>
  <dc:title/>
</cp:coreProperties>
</file>