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___.___.2020  №___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0 год и на плановый период 2021 и 2022 годов»</w:t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57"/>
        <w:gridCol w:w="3070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4.09.2019 №111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0 год и на плановый период 2021 и 2022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0 год и на плановый период 2021 и 2022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.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3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.0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.7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.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.2</w:t>
            </w:r>
          </w:p>
        </w:tc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59:00Z</dcterms:created>
  <dc:creator>1</dc:creator>
  <dc:description/>
  <cp:keywords/>
  <dc:language>en-US</dc:language>
  <cp:lastModifiedBy>1</cp:lastModifiedBy>
  <cp:lastPrinted>2019-12-23T12:07:00Z</cp:lastPrinted>
  <dcterms:modified xsi:type="dcterms:W3CDTF">2021-02-12T12:09:00Z</dcterms:modified>
  <cp:revision>7</cp:revision>
  <dc:subject/>
  <dc:title>Приложение №4</dc:title>
</cp:coreProperties>
</file>