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7512"/>
      </w:tblGrid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Собрания депутатов Ковалевского сельского поселения от    .   .2016 №     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бюджете Ковалевского сельского  поселе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осулинского района на 2017 год и на плановый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2018 и 2019 годов» </w:t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7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tbl>
      <w:tblPr>
        <w:tblW w:w="1516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5632"/>
        <w:gridCol w:w="2410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 непрограммным направлениям деятельности), группам и подгруппам видов расходов классификации расходов  бюджетов на плановый период 2018 и 2019 годов</w:t>
      </w:r>
    </w:p>
    <w:tbl>
      <w:tblPr>
        <w:tblW w:w="1709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5"/>
        <w:gridCol w:w="850"/>
        <w:gridCol w:w="851"/>
        <w:gridCol w:w="1701"/>
        <w:gridCol w:w="142"/>
        <w:gridCol w:w="992"/>
        <w:gridCol w:w="239"/>
        <w:gridCol w:w="1037"/>
        <w:gridCol w:w="1417"/>
        <w:gridCol w:w="1850"/>
      </w:tblGrid>
      <w:tr>
        <w:trPr>
          <w:trHeight w:val="270" w:hRule="atLeast"/>
        </w:trPr>
        <w:tc>
          <w:tcPr>
            <w:tcW w:w="801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4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овый период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91.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97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8.9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35.2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.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.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1 00 001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.6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.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1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57.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1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1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1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001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.4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2 00 9999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00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200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39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200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4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02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3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5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8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0 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0 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00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2 00 2006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3 00 200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9.4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8.5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1 00 201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.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1 00 201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2.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1.6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.9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200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.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.9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201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3" w:hRule="atLeast"/>
        </w:trPr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2 00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5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5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0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0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культурно-спортивной деятельност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»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 2013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  <w:tc>
          <w:tcPr>
            <w:tcW w:w="1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  <w:tab w:val="left" w:pos="475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9:23:00Z</dcterms:created>
  <dc:creator>Пономарева</dc:creator>
  <dc:description/>
  <cp:keywords/>
  <dc:language>en-US</dc:language>
  <cp:lastModifiedBy>1</cp:lastModifiedBy>
  <cp:lastPrinted>2016-11-17T20:44:00Z</cp:lastPrinted>
  <dcterms:modified xsi:type="dcterms:W3CDTF">2016-11-29T07:28:00Z</dcterms:modified>
  <cp:revision>78</cp:revision>
  <dc:subject/>
  <dc:title/>
</cp:coreProperties>
</file>