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                                                                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 10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брания депутатов Ковалев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сельского поселения от 00.12.2017 № 00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"О бюджете Ковалевского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сельского поселения Красносулинского района на 2018 год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и на плановый период 2019 и 2020 годов"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межбюджетных трансфертов бюджету поселения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финансирование расходных обязательств, возникающих при выполнении полномоч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 по вопросам местного значения за счет субсидий из областного бюджета на 2018 год и на плановый период 2019 и 2020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260715" cy="3491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0715" cy="349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3"/>
                              <w:gridCol w:w="992"/>
                              <w:gridCol w:w="1277"/>
                              <w:gridCol w:w="1134"/>
                              <w:gridCol w:w="991"/>
                              <w:gridCol w:w="1275"/>
                              <w:gridCol w:w="1137"/>
                              <w:gridCol w:w="994"/>
                              <w:gridCol w:w="1277"/>
                              <w:gridCol w:w="1129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8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Направление расходования средств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 год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1391" w:hRule="atLeast"/>
                              </w:trPr>
                              <w:tc>
                                <w:tcPr>
                                  <w:tcW w:w="2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средств бюджета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0" w:hRule="atLeast"/>
                              </w:trPr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 113.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 879.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3.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финансирование повышения заработной платы работникам муниципальных учреждений культур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7.5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0.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.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4.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2.6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1.6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8.8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5.8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45pt;height:274.95pt;mso-wrap-distance-left:9pt;mso-wrap-distance-right:9pt;mso-wrap-distance-top:0pt;mso-wrap-distance-bottom:0pt;margin-top:0.05pt;mso-position-vertical-relative:text;margin-left:53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3"/>
                        <w:gridCol w:w="992"/>
                        <w:gridCol w:w="1277"/>
                        <w:gridCol w:w="1134"/>
                        <w:gridCol w:w="991"/>
                        <w:gridCol w:w="1275"/>
                        <w:gridCol w:w="1137"/>
                        <w:gridCol w:w="994"/>
                        <w:gridCol w:w="1277"/>
                        <w:gridCol w:w="1129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8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Направление расходования средств</w:t>
                            </w:r>
                          </w:p>
                        </w:tc>
                        <w:tc>
                          <w:tcPr>
                            <w:tcW w:w="34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8 год</w:t>
                            </w:r>
                          </w:p>
                        </w:tc>
                        <w:tc>
                          <w:tcPr>
                            <w:tcW w:w="34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34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 год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1391" w:hRule="atLeast"/>
                        </w:trPr>
                        <w:tc>
                          <w:tcPr>
                            <w:tcW w:w="2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средств бюджета поселения</w:t>
                            </w:r>
                          </w:p>
                        </w:tc>
                      </w:tr>
                      <w:tr>
                        <w:trPr>
                          <w:trHeight w:val="2560" w:hRule="atLeast"/>
                        </w:trPr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 113.2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 879.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3.5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финансирование повышения заработной платы работникам муниципальных учреждений культуры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87.5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0.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.6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4.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12.6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1.6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8.8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5.8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4:36:00Z</dcterms:created>
  <dc:creator>Davidenko</dc:creator>
  <dc:description/>
  <cp:keywords/>
  <dc:language>en-US</dc:language>
  <cp:lastModifiedBy>1</cp:lastModifiedBy>
  <cp:lastPrinted>2017-03-13T10:00:00Z</cp:lastPrinted>
  <dcterms:modified xsi:type="dcterms:W3CDTF">2017-11-14T05:23:00Z</dcterms:modified>
  <cp:revision>96</cp:revision>
  <dc:subject/>
  <dc:title/>
</cp:coreProperties>
</file>