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Ковалевского сельского поселения  от 00.00. 2015 № 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ления и ведения сводной бюджетной росписи бюджета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ий Порядок составления и ведения сводной бюджетной росписи бюджета поселения (далее - Порядок) разработан в соответствии со статьями 217, 21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в целях установления порядка составления и ведения сводной бюджетной росписи  бюджета поселения (далее - сводная роспись, главного администратора источников финансирования дефицита бюджета поселения (далее - главный распорядитель, главный администратор источников)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Составление и ведение сводной росписи </w:t>
      </w:r>
    </w:p>
    <w:p>
      <w:pPr>
        <w:pStyle w:val="ConsPlusNormal"/>
        <w:ind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водная роспись составляется Сектором экономики и финансов в соответствии с решением Собрания депутатов Ковалевского сельского поселения о бюджете  поселения (далее – Решение о бюджете  поселения) по форме, согласно приложению № 1 к настоящему Порядку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ая роспись составляется и ведется в рублях с округлением до сотен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ая роспись включает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расходам бюджета  поселения по главным распорядителям, разделам, подразделам, целевым статьям (муниципальным программам Ковалевского сельского поселения и непрограммным направлениям деятельности), группам, подгруппам и элементам видов расходов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миты бюджетных обязательств бюджета  поселения по главным распорядителям, разделам, подразделам, целевым статьям (муниципальным программам Ковалевского сельского поселения и непрограммным направлениям деятельности), группам, подгруппам и элементам видов расходов (за исключением лимитов бюджетных обязательств по публичным нормативным обязательствам)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источникам финансирования дефицита бюджета  поселения в разрезе кодов классификации источников финансирования дефицита бюджета  поселения, кроме операций по управлению остатками средств на едином счете бюджета 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ставление и ведение сводной росписи осуществляется сектором экономики и финансов с использованием программного комплекса «Автоматизированная информационная система бюджетного процесса» (далее - АИСБП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Составление сводной росписи и доведение бюджетных ассигнований и лимитов бюджетных обязательств осуществляется в следующем порядке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Формирование сводной росписи осуществляется сектором экономики и финансов по классификации расходов бюджета согласно приложению №2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 Сектор экономики и финансов в день официального опубликова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я о бюджете  поселения осуществляет  формирование сводной росписи и направляет ее Главе Ковалевского сельского полселения на утверждение. 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Утвержденные показатели сводной росписи доводятся Сектором экономики и финансов до главного распорядителя и главных администраторов источников по форме, согласно приложению № 3 к настоящему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Ведение сводной росписи осуществляется  Сектором экономики и финансов посредством внесения изменений в ее показатели на основании решения о внесении изменений в Решение о бюджете  поселения и в ходе исполнения бюджета  поселения в соответствии со статьями 217, 232 Бюджетного кодекса Российской Федерации, статьей 41.1. решения Собрания депутатов Ковалевского сельского поселения от 03.08.2007 № 15 «Об утверждении Положения о бюджетном процессе в муниципальном образовании «Ковалевское сельское поселение» Красносулинского  района на основании заявок главного распорядителя о внесении изменений в сводную бюджетную роспись бюджета  поселения и лимиты бюджетных обязательств (далее - Заявк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обеспечения аналитического учёта вносимых изменений, им присваиваются соответствующие коды в соответствии с перечнем видов изменений сводной бюджетной росписи и лимитов бюджетных обязательств согласно приложению № 4 к настоящему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 Внесение изменений в сводную роспись на основании решения о внесении изменений в Решение о бюджете  поселения осуществляется в следующе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1. Формирование изменений сводной росписи осуществляется на основании Заявки по форме, согласно приложению № 5 к настоящему Порядку, и  заявок на изменение бюджетных ассигнований по источникам финансирования дефицита бюджета (далее – бюджетные заявки на изменение источников) по форме, согласно приложению № 6, представленных в Сектор экономики и финансов Администрации Ковалевского сельского поселения главным распорядителем и главными администраторами источников в процессе составления проекта решения о внесении изменений в Решение о бюджете 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2.  Сектор экономики и финансов в день официального опубликования Решения о внесении изменений в бюджет  поселения осуществляет формирование изменений сводной росписи по форме, согласно приложению № 3 к настоящему Порядку и направляет их Главе Ковалевского сельского поселения на утверждение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.3. Утвержденные изменения сводной росписи  Сектор экономики и финансов Администрации Ковалевского сельского поселения доводит главному распорядителю  и главному администратору источников изменения сводной росписи по форме, согласно приложению № 3 к настоящему Порядку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Внесение изменений в сводную роспись в ходе исполнения бюджета  поселения в соответствии со статьями 217, 232 Бюджетного кодекса Российской Федерации, статьей 41.1.  решения Собрания депутатов Ковалевского сельского поселения от 03.08.2007 № 15 «Об утверждении Положения о бюджетном процессе в муниципальном образовании «Ковалевское сельское поселение Красносулинского района».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аналитического учёта вносимых изменений, им присваиваются соответствующие коды в соответствии с перечнем источников изменения бюджетных ассигнований и лимитов бюджетных обязательств согласно приложению № 4 к настоящему Порядку с приложением к Заявкам по расходам, заявкам по источникам следующих документов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оду 000 – постановление Администрации Ковалевского сельского поселения об утверждении сводного перечня целевых субсидий и субсидий на осуществление капитальных вложений (в случае изменения кодов целей)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оду 030 – нормативный акт об изменении функций и полномочий главного распорядителя, получателей бюджетных средств, а также в связи с передачей муниципального имуществ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ду 050 – судебные акты, исполнительные документы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оду 061– постановления о выделении средств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оду 100 – нормативный акт об изменении типа муниципального учреждения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коду 160 – пояснительная записка с обоснованием предлагаемых изменений, </w:t>
      </w:r>
      <w:r>
        <w:rPr>
          <w:rFonts w:eastAsia="Calibri" w:cs="Times New Roman" w:ascii="Times New Roman" w:hAnsi="Times New Roman"/>
          <w:sz w:val="28"/>
          <w:szCs w:val="28"/>
        </w:rPr>
        <w:t>подписанная руководителем или лицом, исполняющим его обязанност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объектам капитального строительства и реконструкции, содержанию аппарата управления и подведомственным учреждениям также необходимо приложить документы, подтверждающие необходимость внесения изменений в сводную бюджетную роспись бюджета  поселения в заявленном объеме (договоры, соглашения и пр.)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оду 170 – выписка из лицевого счета администратора доходов бюджета;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коду 180 – уведомление по расчетам между бюджетами по межбюджетным трансфертам о подтверждении наличия потребности в использовании целевых остатков прошлых лет. 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2.1. Главный распорядитель в случае необходимости направляет в  Сектор экономики и финансов Заявку по форме, согласно приложению № 5 к настоящему Порядку, с приложением обоснования вносимых изменений в сводную роспись.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В случае направления Заявки на изменение расходов, предусматривающей уменьшение бюджетных ассигнований и (или) лимитов бюджетных обязательств, главный распорядитель обязуется обеспечить отсутствие кредиторской задолженности по предлагаемым к уменьшению расход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направления Заявок, предусматривающих изменение сводной росписи в связи с выделением средств из резервного фонда Администрации Ковалевского сельского поселения суммы, указанные в Заявках, должны соответствовать объему бюджетных ассигнований, предусмотренных постановлением Администрации Ковалевского сельского поселения о выделении средств из резервного фонда главному распорядителю. Указанные Заявки направляются в  Сектор экономики и финансов в срок не позднее 3 рабочих дней со дня принятия соответствующего постановления Администрации Ковалевского сельского   поселения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В случае изменения сводной росписи в связи с получением от других бюджетов бюджетной системы Российской Федерации межбюджетных трансфертов (возврата при отсутствии потребности), использованием остатков межбюджетных трансфертов, имеющих целевое назначение, прошлых лет, а также остатков средств областного бюджета на оплату заключенных муниципальных контрактов 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целях обеспечения их аналитического учета, главный распорядитель одновременно с Заявкой представляет в  Сектор экономики и финансов заявку на изменение доходов (источников) по форме согласно приложению № 6.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2.  Сектор экономики и финансов в течение 3 рабочих дней осуществляет контроль Заявки на её соответствие бюджетному законодательству и сводной роспис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ё согласования  Сектор экономики и финансов вносит соответствующие изменения в программу АИСБП и направляет их начальнику Сектору экономики и финансов на утвержд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огласования Заявки  Сектор экономики и финансов готовит ответ главному распорядителю о причинах несогласования, направляет его начальнику Сектора экономики и финансов на утверждение. После подписания ответа он направляется главному распорядителю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2.3. Утвержденные изменения сводной росписи  Сектор экономики и финансов доводит главному распорядителю и главным администраторам источников по форме, согласно приложению № 3 к настоящему Порядку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</w:rPr>
      </w:pPr>
      <w:r>
        <w:rPr>
          <w:sz w:val="28"/>
        </w:rPr>
        <w:t xml:space="preserve">3.2.4. </w:t>
      </w:r>
      <w:r>
        <w:rPr>
          <w:sz w:val="28"/>
          <w:szCs w:val="28"/>
        </w:rPr>
        <w:t>Внесение изменений в сводную роспись осуществляется до 25 декабря текущего финансового года, за исключением случаев принятия нормативных правовых актов Ковалевского сельского поселения, а также поступления межбюджетных трансфертов от других бюджетов бюджетной системы Российской Федерации (возврата при отсутствии потребности) и отдельных поручений начальника сектора экономики и финанс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II. Составление и ведение бюджетных росписей главного распорядителя (главных администраторов источников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Бюджетные росписи составляются главным распорядителем (главным администратором источников) (далее – бюджетные росписи) в соответствии с бюджетными ассигнованиями и лимитами бюджетных обязательств, утвержденными сводной росписью, в течение 3 рабочих дней со дня получения показателей сводной росписи по форме, согласно приложению № 9 к настоящему Порядку, и утверждаются руководителем главного распорядителя (главного администратора источников)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роспись главного распорядителя включает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расходам бюджета  поселения по разделам, подразделам, целевым статьям (муниципальным программам Ковалевского сельского поселения и непрограммным направлениям деятельности), группам и подгруппам видов расходов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миты бюджетных обязательств бюджета  поселения по разделам, подразделам, целевым статьям (муниципальным программам Ковалевского сельского поселения и непрограммным направлениям деятельности), группам, подгруппам и элементам видов расходов (за исключением лимитов бюджетных обязательств по публичным нормативным обязательствам)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источникам финансирования дефицита бюджета  поселения в разрезе кодов классификации источников финансирования дефицита бюджета  поселения, кроме операций по управлению остатками средств на едином счете бюджета 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Формирование и доведение бюджетных ассигнований и лимитов бюджетных обязательств подведомственным получателям средств бюджета  поселения (далее - получатели) осуществляется главным распорядителем (главным администратором  источников) в пределах доведённых им бюджетных ассигнований и лимитов бюджетных обязательств, в течение 5 рабочих дней со дня утверждения бюджетной росписи по форме, согласно приложению № 10 к настоящему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Ведение бюджетных росписей осуществляется главным распорядителем (главными администраторами источников) посредством внесения изменений в их показатели на основании решения о внесении изменений в Решение о бюджете  поселения и в ходе исполнения бюджета  поселения на основании изменений сводной росписи и заявок получателе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бюджетные росписи на основании решения о внесении изменений в Решение о бюджете  поселения и в ходе исполнения бюджета  поселения на основании изменений сводной росписи осуществляется главным распорядителем (главным  администратором источников) в течение 5 рабочих дней со дня получения показателей изменения сводной росписи посредством формирования, утверждения и доведения получателям изменений в бюджетные росписи по форме, согласно приложению № 10 к настоящему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 Порядок взаимодействия главного распорядителя (главного администратора  источников) с получателями по составлению и ведению бюджетных росписей, включая порядок внесения в них изменений на основании заявок получателей, не приводящих к изменению сводной росписи, устанавливается главным распорядителем (главным администратором источников) с учётом требований настоящего Поряд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 Формирование и доведение до администраторов доходов бюджета поселения уведомлений по расчетам между бюджетами (форма по ОКУД 0504817) (далее - Уведомления) осуществляется главным распорядителем в следующем порядке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 При утверждении (распределении) или изменении объемов иных межбюджетных трансфертов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меющих целевое назначение, в соответствии с Решением о бюджете  поселения, нормативными правовыми актами Ковалевского сельского поселения, Уведомления формируются и доводятся в течение 5 рабочих дней после вступления в силу соответственно Решения о бюджете  поселения, нормативных правовых актов Ковалев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2. При подтверждении сумм неиспользованных остатков межбюджетных трансфертов, имеющих целевое назначение, а также потребности в них в очередном финансовом году Уведомления формируются и доводятся в соответствии с порядком возврата в  бюджет  поселения неиспользованных остатков межбюджетных трансфертов, установленном   Сектором экономики и финансов.</w:t>
      </w:r>
    </w:p>
    <w:p>
      <w:pPr>
        <w:sectPr>
          <w:headerReference w:type="default" r:id="rId2"/>
          <w:type w:val="nextPage"/>
          <w:pgSz w:w="11906" w:h="16838"/>
          <w:pgMar w:left="1134" w:right="56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104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1360"/>
        <w:gridCol w:w="1240"/>
        <w:gridCol w:w="1240"/>
        <w:gridCol w:w="1240"/>
        <w:gridCol w:w="625"/>
        <w:gridCol w:w="615"/>
        <w:gridCol w:w="745"/>
        <w:gridCol w:w="655"/>
        <w:gridCol w:w="585"/>
        <w:gridCol w:w="1240"/>
        <w:gridCol w:w="1240"/>
        <w:gridCol w:w="1240"/>
        <w:gridCol w:w="1400"/>
      </w:tblGrid>
      <w:tr>
        <w:trPr>
          <w:trHeight w:val="225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ложение № 1 к  Порядку 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0" w:type="dxa"/>
            <w:gridSpan w:val="7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Ковалевского сельского поселения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            _______________________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0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(подпись)                               (расшифровка подписи)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0" w:type="dxa"/>
            <w:gridSpan w:val="7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</w:t>
            </w:r>
            <w:r>
              <w:rPr>
                <w:sz w:val="18"/>
                <w:szCs w:val="18"/>
              </w:rPr>
              <w:t>"  _______ "  _____________________ 20  ___  г.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534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СВОДНАЯ БЮДЖЕТНАЯ РОСПИСЬ БЮДЖЕТА КОВАЛЕВСКОГО СЕЛЬСКОГО  ПОСЕЛЕНИЯ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534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НА 20 __ ГОД 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3325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рган               Сектор экономики и финансов Администрации Ковалевского сельского  поселения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:  тыс. рублей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534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.  Бюджетные ассигнования по расходам бюджета  поселения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бюджетной классификации</w:t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3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ого распорядителя средств бюджета  поселения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а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а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ой статьи</w:t>
            </w:r>
          </w:p>
        </w:tc>
        <w:tc>
          <w:tcPr>
            <w:tcW w:w="12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 расходов</w:t>
            </w:r>
          </w:p>
        </w:tc>
        <w:tc>
          <w:tcPr>
            <w:tcW w:w="1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.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7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7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7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34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I. Лимиты бюджетных обязательств бюджета  поселения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381"/>
        <w:gridCol w:w="239"/>
        <w:gridCol w:w="239"/>
        <w:gridCol w:w="486"/>
        <w:gridCol w:w="560"/>
        <w:gridCol w:w="640"/>
        <w:gridCol w:w="3700"/>
        <w:gridCol w:w="20"/>
        <w:gridCol w:w="500"/>
        <w:gridCol w:w="860"/>
        <w:gridCol w:w="320"/>
        <w:gridCol w:w="920"/>
        <w:gridCol w:w="440"/>
        <w:gridCol w:w="800"/>
        <w:gridCol w:w="380"/>
        <w:gridCol w:w="860"/>
        <w:gridCol w:w="320"/>
        <w:gridCol w:w="920"/>
        <w:gridCol w:w="260"/>
        <w:gridCol w:w="1140"/>
        <w:gridCol w:w="140"/>
      </w:tblGrid>
      <w:tr>
        <w:trPr>
          <w:trHeight w:val="255" w:hRule="atLeast"/>
        </w:trPr>
        <w:tc>
          <w:tcPr>
            <w:tcW w:w="76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632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бюджетной классификации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41" w:hRule="atLeast"/>
        </w:trPr>
        <w:tc>
          <w:tcPr>
            <w:tcW w:w="76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ого распорядителя средств  бюджета  поселения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а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а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ой статьи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 расходов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.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340" w:type="dxa"/>
            <w:gridSpan w:val="2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II.  Бюджетные ассигнования по источникам финансирования дефицита бюджета  поселения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20" w:type="dxa"/>
            <w:gridSpan w:val="10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д  источника финансирования дефицита бюджета  поселения                                                                 по бюджетной классификации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 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620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6320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.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620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0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7620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0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620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2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7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20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762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762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63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7620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экономики финансов</w:t>
            </w:r>
          </w:p>
        </w:tc>
        <w:tc>
          <w:tcPr>
            <w:tcW w:w="7720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    _____________________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0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(подпись)         (расшифровка подписи)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7620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0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 3 к Порядку</w:t>
            </w:r>
          </w:p>
        </w:tc>
      </w:tr>
      <w:tr>
        <w:trPr>
          <w:trHeight w:val="225" w:hRule="atLeast"/>
        </w:trPr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</w:tc>
      </w:tr>
      <w:tr>
        <w:trPr>
          <w:trHeight w:val="930" w:hRule="atLeast"/>
        </w:trPr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0" w:type="dxa"/>
            <w:gridSpan w:val="10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Ковалевского сельского  поселения</w:t>
            </w:r>
          </w:p>
        </w:tc>
      </w:tr>
      <w:tr>
        <w:trPr>
          <w:trHeight w:val="165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 xml:space="preserve">__________________          __________________              </w:t>
            </w:r>
          </w:p>
        </w:tc>
      </w:tr>
      <w:tr>
        <w:trPr>
          <w:trHeight w:val="315" w:hRule="atLeast"/>
        </w:trPr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0" w:type="dxa"/>
            <w:gridSpan w:val="10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</w:t>
            </w:r>
            <w:r>
              <w:rPr>
                <w:sz w:val="16"/>
                <w:szCs w:val="16"/>
              </w:rPr>
              <w:t>(подпись)                         (расшифровка подписи)</w:t>
            </w:r>
          </w:p>
        </w:tc>
      </w:tr>
      <w:tr>
        <w:trPr>
          <w:trHeight w:val="315" w:hRule="atLeast"/>
        </w:trPr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"_________"____________20__  г.</w:t>
            </w:r>
          </w:p>
        </w:tc>
      </w:tr>
      <w:tr>
        <w:trPr>
          <w:trHeight w:val="270" w:hRule="atLeast"/>
        </w:trPr>
        <w:tc>
          <w:tcPr>
            <w:tcW w:w="15480" w:type="dxa"/>
            <w:gridSpan w:val="2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548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ОКАЗАТЕЛИ (ИЗМЕНЕНИЯ) СВОДНОЙ БЮДЖЕТНОЙ РОСПИСИ БЮДЖЕТА КОВАЛЕВСКОГО  СЕЛЬСКОГО ПОСЕЛЕНИЯ</w:t>
              <w:br/>
              <w:t>НА 20 __ ГОД</w:t>
            </w:r>
          </w:p>
        </w:tc>
      </w:tr>
      <w:tr>
        <w:trPr>
          <w:trHeight w:val="405" w:hRule="atLeast"/>
        </w:trPr>
        <w:tc>
          <w:tcPr>
            <w:tcW w:w="10660" w:type="dxa"/>
            <w:gridSpan w:val="1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рган               Сектор экономики и финансов Администрации Ковалевского сельского  поселения</w:t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840" w:type="dxa"/>
            <w:gridSpan w:val="1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зменения  _____________________________________________________________________________________________</w:t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5" w:type="dxa"/>
            <w:gridSpan w:val="21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(наименование решения о внесении изменений в решение о бюджете  поселения)</w:t>
            </w:r>
          </w:p>
        </w:tc>
      </w:tr>
      <w:tr>
        <w:trPr>
          <w:trHeight w:val="360" w:hRule="atLeast"/>
        </w:trPr>
        <w:tc>
          <w:tcPr>
            <w:tcW w:w="3900" w:type="dxa"/>
            <w:gridSpan w:val="7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: тыс. рублей</w:t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5480" w:type="dxa"/>
            <w:gridSpan w:val="2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.  Бюджетные ассигнования по расходам бюджета  поселения</w:t>
            </w:r>
          </w:p>
        </w:tc>
      </w:tr>
      <w:tr>
        <w:trPr>
          <w:trHeight w:val="270" w:hRule="atLeast"/>
        </w:trPr>
        <w:tc>
          <w:tcPr>
            <w:tcW w:w="760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66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бюджетной классификации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>
          <w:trHeight w:val="1005" w:hRule="atLeast"/>
        </w:trPr>
        <w:tc>
          <w:tcPr>
            <w:tcW w:w="76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                   распорядителя средств бюджета  поселения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а                     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раздела    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ой статьи                      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а расходов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.</w:t>
            </w:r>
          </w:p>
        </w:tc>
      </w:tr>
      <w:tr>
        <w:trPr>
          <w:trHeight w:val="300" w:hRule="atLeast"/>
        </w:trPr>
        <w:tc>
          <w:tcPr>
            <w:tcW w:w="7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7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II. Лимиты бюджетных обязательств бюджета 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381"/>
        <w:gridCol w:w="239"/>
        <w:gridCol w:w="205"/>
        <w:gridCol w:w="34"/>
        <w:gridCol w:w="486"/>
        <w:gridCol w:w="560"/>
        <w:gridCol w:w="640"/>
        <w:gridCol w:w="3700"/>
        <w:gridCol w:w="520"/>
        <w:gridCol w:w="1180"/>
        <w:gridCol w:w="1360"/>
        <w:gridCol w:w="1180"/>
        <w:gridCol w:w="1180"/>
        <w:gridCol w:w="1180"/>
        <w:gridCol w:w="1280"/>
      </w:tblGrid>
      <w:tr>
        <w:trPr>
          <w:trHeight w:val="405" w:hRule="atLeast"/>
        </w:trPr>
        <w:tc>
          <w:tcPr>
            <w:tcW w:w="760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660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бюджетной классификации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>
          <w:trHeight w:val="1110" w:hRule="atLeast"/>
        </w:trPr>
        <w:tc>
          <w:tcPr>
            <w:tcW w:w="76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                   распорядителя средств бюджета  поселени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а                      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раздела     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ой статьи                       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а расходов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.</w:t>
            </w:r>
          </w:p>
        </w:tc>
      </w:tr>
      <w:tr>
        <w:trPr>
          <w:trHeight w:val="300" w:hRule="atLeast"/>
        </w:trPr>
        <w:tc>
          <w:tcPr>
            <w:tcW w:w="7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7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5480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II.  Бюджетные ассигнования по источникам финансирования дефицита бюджета  поселения</w:t>
            </w:r>
          </w:p>
        </w:tc>
      </w:tr>
      <w:tr>
        <w:trPr>
          <w:trHeight w:val="342" w:hRule="atLeast"/>
        </w:trPr>
        <w:tc>
          <w:tcPr>
            <w:tcW w:w="32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0940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д  источника финансирования дефицита бюджета  поселения по бюджетной классифика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</w:t>
            </w:r>
          </w:p>
        </w:tc>
      </w:tr>
      <w:tr>
        <w:trPr>
          <w:trHeight w:val="330" w:hRule="atLeast"/>
        </w:trPr>
        <w:tc>
          <w:tcPr>
            <w:tcW w:w="32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0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.</w:t>
            </w:r>
          </w:p>
        </w:tc>
      </w:tr>
      <w:tr>
        <w:trPr>
          <w:trHeight w:val="360" w:hRule="atLeast"/>
        </w:trPr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40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342" w:hRule="atLeast"/>
        </w:trPr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4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4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4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326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0940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7" w:hRule="atLeast"/>
        </w:trPr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7600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экономики и финансов</w:t>
            </w:r>
          </w:p>
        </w:tc>
        <w:tc>
          <w:tcPr>
            <w:tcW w:w="660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    _____________________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0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(подпись)         (расшифровка подписи)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3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60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0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5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507"/>
      </w:tblGrid>
      <w:tr>
        <w:trPr>
          <w:trHeight w:val="255" w:hRule="atLeast"/>
        </w:trPr>
        <w:tc>
          <w:tcPr>
            <w:tcW w:w="1020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Приложение № 4 к Порядку</w:t>
            </w:r>
          </w:p>
        </w:tc>
      </w:tr>
      <w:tr>
        <w:trPr>
          <w:trHeight w:val="31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207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идов изменений бюджетной росписи бюджета 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(или) лимитов бюджетных обязательст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49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6"/>
              <w:gridCol w:w="8811"/>
            </w:tblGrid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д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ид изменений</w:t>
                  </w:r>
                </w:p>
              </w:tc>
            </w:tr>
            <w:tr>
              <w:trPr>
                <w:trHeight w:val="647" w:hRule="atLeast"/>
              </w:trPr>
              <w:tc>
                <w:tcPr>
                  <w:tcW w:w="94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менения в сводную бюджетную роспись бюджета  поселения на основании решения о внесении изменений в решение о бюджете  поселения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011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/>
                    <w:t>изменения, вносимые в случае принятия решения о внесении изменений в решение о бюджете  поселения</w:t>
                  </w:r>
                </w:p>
              </w:tc>
            </w:tr>
            <w:tr>
              <w:trPr>
                <w:trHeight w:val="754" w:hRule="atLeast"/>
              </w:trPr>
              <w:tc>
                <w:tcPr>
                  <w:tcW w:w="94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менения в сводную бюджетную роспись бюджета  поселения и лимиты бюджетных обязательств в ходе исполнения бюджета  поселения</w:t>
                  </w:r>
                  <w:r>
                    <w:rPr/>
                    <w:t xml:space="preserve"> (1)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02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/>
                    <w:t>изменения, вносимые в случае недостаточности бюджетных ассигнований для исполнения публичных нормативных обязательств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03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/>
                    <w:t>изменения, вносимые в случае изменения состава или полномочий (функций) главного распорядителя (подведомственных учреждений),</w:t>
                  </w:r>
                  <w:r>
                    <w:rPr>
                      <w:color w:val="000000"/>
                    </w:rPr>
                    <w:t xml:space="preserve"> а также в связи с передачей муниципального имущества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05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/>
                    <w:t>изменения, вносимые в случае исполнения судебных актов, предусматривающих обращение взыскания на средства бюджета  поселения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061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/>
                    <w:t>изменения, вносимые в случае использования средств резервного фонда Администрации Ковалевского сельского поселения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/>
                    <w:t xml:space="preserve">изменения, вносимые в случае изменения типа бюджетных учреждений </w:t>
                  </w:r>
                </w:p>
              </w:tc>
            </w:tr>
            <w:tr>
              <w:trPr>
                <w:trHeight w:val="715" w:hRule="atLeast"/>
              </w:trPr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11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/>
                    <w:t>изменения, вносимые в случае перераспределения бюджетных ассигнований между текущим финансовым годом и плановым периодом (2)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17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/>
                    <w:t>изменения, вносимые 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  поселения,</w:t>
                  </w:r>
                  <w:r>
                    <w:rPr>
                      <w:color w:val="000000"/>
                    </w:rPr>
                    <w:t xml:space="preserve"> а также в случае сокращения (возврата при отсутствии потребности) указанных средств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18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/>
                    <w:t>изменения, вносимые в связи с использованием целевых остатков прошлых лет, не использованных на начало текущего финансового года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19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>
                      <w:color w:val="000000"/>
                    </w:rPr>
                    <w:t>изменения, вносимые в случае увеличения бюджетных ассигнований текущего финансового года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94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Изменения в лимиты бюджетных обязательств в ход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sz w:val="28"/>
                      <w:szCs w:val="28"/>
                    </w:rPr>
                    <w:t>исполнения бюджета  поселения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16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зменения, вносимые в случае перераспределения лимитов бюджетных обязательств по кодам элементов видов расходов (3)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/>
                    <w:t>доведение лимитов бюджетных обязательств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21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/>
                    <w:t>уменьшение лимитов бюджетных обязательств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22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/>
                    <w:t>восстановление лимитов бюджетных обязательств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о: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лучае присвоения (изменения) показателям сводной бюджетной росписи расходов бюджета  поселения  кодов целей, </w:t>
            </w:r>
            <w:r>
              <w:rPr>
                <w:color w:val="000000"/>
                <w:sz w:val="28"/>
                <w:szCs w:val="28"/>
              </w:rPr>
              <w:t xml:space="preserve">дополнительных кодов применяется код вида изменений 000 - Изменение дополнительных показателей, используемых при составлении и ведении </w:t>
            </w:r>
            <w:r>
              <w:rPr>
                <w:sz w:val="28"/>
                <w:szCs w:val="28"/>
              </w:rPr>
              <w:t>сводной бюджетной росписи бюджета  поселения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54" w:hRule="atLeast"/>
        </w:trPr>
        <w:tc>
          <w:tcPr>
            <w:tcW w:w="10207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bookmarkStart w:id="0" w:name="RANGE!A37"/>
            <w:r>
              <w:rPr>
                <w:color w:val="000000"/>
              </w:rPr>
              <w:t xml:space="preserve">(1) </w:t>
            </w:r>
            <w:r>
              <w:rPr/>
              <w:t>Уменьшение бюджетных ассигнований, предусмотренных на исполнение публичных нормативных обязательств и обслуживание муниципального долга Ковалевского сельского  поселения, в целях увеличения иных бюджетных ассигнований осуществляется на основании внесения изменений в решение о бюджете  поселения</w:t>
            </w:r>
            <w:bookmarkEnd w:id="0"/>
          </w:p>
        </w:tc>
      </w:tr>
      <w:tr>
        <w:trPr>
          <w:trHeight w:val="575" w:hRule="atLeast"/>
        </w:trPr>
        <w:tc>
          <w:tcPr>
            <w:tcW w:w="1020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(2) применяется в случае принятия решения о бюджете  поселения на очередной финансовый год и плановый период</w:t>
            </w:r>
          </w:p>
        </w:tc>
      </w:tr>
      <w:tr>
        <w:trPr>
          <w:trHeight w:val="555" w:hRule="atLeast"/>
        </w:trPr>
        <w:tc>
          <w:tcPr>
            <w:tcW w:w="10207" w:type="dxa"/>
            <w:gridSpan w:val="2"/>
            <w:tcBorders/>
          </w:tcPr>
          <w:p>
            <w:pPr>
              <w:pStyle w:val="Normal"/>
              <w:jc w:val="both"/>
              <w:rPr/>
            </w:pPr>
            <w:bookmarkStart w:id="1" w:name="RANGE!A39"/>
            <w:r>
              <w:rPr>
                <w:color w:val="000000"/>
              </w:rPr>
              <w:t>(3) показатели сводной бюджетной росписи бюджета  поселения могут быть изменены в пределах 100 процентов</w:t>
            </w:r>
            <w:bookmarkEnd w:id="1"/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rPr/>
      </w:pPr>
      <w:r>
        <w:rPr/>
      </w:r>
    </w:p>
    <w:tbl>
      <w:tblPr>
        <w:tblW w:w="1306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480"/>
        <w:gridCol w:w="1340"/>
        <w:gridCol w:w="1340"/>
        <w:gridCol w:w="1340"/>
        <w:gridCol w:w="1340"/>
        <w:gridCol w:w="1400"/>
        <w:gridCol w:w="1340"/>
        <w:gridCol w:w="1400"/>
      </w:tblGrid>
      <w:tr>
        <w:trPr>
          <w:trHeight w:val="375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RANGE!A1%3AG39"/>
            <w:bookmarkStart w:id="3" w:name="RANGE!A1%3AG39"/>
            <w:bookmarkEnd w:id="3"/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 7 к Порядку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УТВЕРЖДА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              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(подпись)                              (расшифровка подпис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032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АЯ РОСПИСЬ НА 20__ ГОД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490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распорядитель средств бюджета  поселения (главный администратор источников финансирования дефицита бюджета  поселения)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:  тыс. рублей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.  Бюджетные ассигнования по расходам бюджета  поселения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д распорядителя (получателя) средств бюджета  поселения по Сводному реестру</w:t>
            </w:r>
          </w:p>
        </w:tc>
        <w:tc>
          <w:tcPr>
            <w:tcW w:w="5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бюджетной классифик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                   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аздела  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статьи                       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а расходов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.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2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I. Лимиты бюджетных обязательств бюджета  поселения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д распорядителя (получателя) средств  бюджета  поселения по Сводному реестру</w:t>
            </w:r>
          </w:p>
        </w:tc>
        <w:tc>
          <w:tcPr>
            <w:tcW w:w="5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бюджетной классифик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                   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аздела  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статьи                       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а расходов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.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2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480"/>
        <w:gridCol w:w="1340"/>
        <w:gridCol w:w="1340"/>
        <w:gridCol w:w="1340"/>
        <w:gridCol w:w="1340"/>
        <w:gridCol w:w="1400"/>
      </w:tblGrid>
      <w:tr>
        <w:trPr>
          <w:trHeight w:val="630" w:hRule="atLeast"/>
        </w:trPr>
        <w:tc>
          <w:tcPr>
            <w:tcW w:w="1032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дел III.  Бюджетные ассигнования по источникам финансирования </w:t>
              <w:br/>
              <w:t>дефицита бюджета  поселения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68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источника  финансирования дефицита бюджета  поселения по бюджетной классификации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  <w:br/>
              <w:t>на 20__ г.</w:t>
            </w:r>
          </w:p>
        </w:tc>
      </w:tr>
      <w:tr>
        <w:trPr>
          <w:trHeight w:val="402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исполнитель      _________________  ___________  ___________________  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6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</w:t>
            </w:r>
            <w:r>
              <w:rPr>
                <w:sz w:val="16"/>
                <w:szCs w:val="16"/>
              </w:rPr>
              <w:t xml:space="preserve">(должность)                    (подпись)           (расшифровка подписи)     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 ___ "  ______________ 20__ г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567" w:right="42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7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1314"/>
        <w:gridCol w:w="863"/>
        <w:gridCol w:w="860"/>
        <w:gridCol w:w="1060"/>
        <w:gridCol w:w="990"/>
        <w:gridCol w:w="1150"/>
      </w:tblGrid>
      <w:tr>
        <w:trPr>
          <w:trHeight w:val="25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" w:name="RANGE!A1%3AG57"/>
            <w:bookmarkStart w:id="5" w:name="RANGE!A1%3AG57"/>
            <w:bookmarkEnd w:id="5"/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 8  к Порядку</w:t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7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</w:t>
            </w:r>
            <w:r>
              <w:rPr>
                <w:sz w:val="20"/>
                <w:szCs w:val="20"/>
              </w:rPr>
              <w:t>УТВЕРЖДАЮ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6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Руководитель</w:t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___________                     __________________</w:t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6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</w:t>
            </w:r>
            <w:r>
              <w:rPr>
                <w:sz w:val="16"/>
                <w:szCs w:val="16"/>
              </w:rPr>
              <w:t>(подпись)                                (расшифровка подписи)</w:t>
            </w:r>
          </w:p>
        </w:tc>
      </w:tr>
      <w:tr>
        <w:trPr>
          <w:trHeight w:val="31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6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"_____"_______________20     г.</w:t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587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КАЗАТЕЛИ (ИЗМЕНЕНИЯ) БЮДЖЕТНОЙ РОСПИСИ </w:t>
            </w:r>
          </w:p>
        </w:tc>
      </w:tr>
      <w:tr>
        <w:trPr>
          <w:trHeight w:val="375" w:hRule="atLeast"/>
        </w:trPr>
        <w:tc>
          <w:tcPr>
            <w:tcW w:w="1587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 20__ ГОД </w:t>
            </w:r>
          </w:p>
        </w:tc>
      </w:tr>
      <w:tr>
        <w:trPr>
          <w:trHeight w:val="345" w:hRule="atLeast"/>
        </w:trPr>
        <w:tc>
          <w:tcPr>
            <w:tcW w:w="15876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распорядитель средств 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а  поселения (главный администратор источников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ирования дефицита бюджета  поселения)</w:t>
            </w:r>
          </w:p>
        </w:tc>
        <w:tc>
          <w:tcPr>
            <w:tcW w:w="1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:  тыс. рублей 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опросу (код вида изменений):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87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.  Бюджетные ассигнования по расходам бюджета  поселения</w:t>
            </w:r>
          </w:p>
        </w:tc>
      </w:tr>
      <w:tr>
        <w:trPr>
          <w:trHeight w:val="300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508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бюджетной классификаци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1770" w:hRule="atLeast"/>
        </w:trPr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ного распоря-дителя (получателя) средств  бюджета  поселения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                    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аз-дела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статьи     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а расходов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.</w:t>
            </w:r>
          </w:p>
        </w:tc>
      </w:tr>
      <w:tr>
        <w:trPr>
          <w:trHeight w:val="342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Итого       </w:t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7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1314"/>
        <w:gridCol w:w="863"/>
        <w:gridCol w:w="860"/>
        <w:gridCol w:w="1060"/>
        <w:gridCol w:w="990"/>
        <w:gridCol w:w="1150"/>
      </w:tblGrid>
      <w:tr>
        <w:trPr>
          <w:trHeight w:val="300" w:hRule="atLeast"/>
        </w:trPr>
        <w:tc>
          <w:tcPr>
            <w:tcW w:w="15876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I. Лимиты бюджетных обязательств бюджета  поселения</w:t>
            </w:r>
          </w:p>
        </w:tc>
      </w:tr>
      <w:tr>
        <w:trPr>
          <w:trHeight w:val="300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508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бюджетной классификаци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1785" w:hRule="atLeast"/>
        </w:trPr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ного распоря-дителя (получателя) средств бюджета  поселения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                    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аз-дела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статьи     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а расходов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.</w:t>
            </w:r>
          </w:p>
        </w:tc>
      </w:tr>
      <w:tr>
        <w:trPr>
          <w:trHeight w:val="300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Итого       </w:t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876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II.  Бюджетные ассигнования по источникам финансирования дефицита бюджета  поселения</w:t>
            </w:r>
          </w:p>
        </w:tc>
      </w:tr>
      <w:tr>
        <w:trPr>
          <w:trHeight w:val="285" w:hRule="atLeast"/>
        </w:trPr>
        <w:tc>
          <w:tcPr>
            <w:tcW w:w="15876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50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источников финансирования дефицита бюджета  поселения  по бюджетной классификации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390" w:hRule="atLeast"/>
        </w:trPr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.</w:t>
            </w:r>
          </w:p>
        </w:tc>
      </w:tr>
      <w:tr>
        <w:trPr>
          <w:trHeight w:val="319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87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8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8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087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       _____________________       ______________________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подпись)                      (расшифровка подписи)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" ___ "  ______________ 20__ г.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orient="landscape" w:w="16838" w:h="11906"/>
      <w:pgMar w:left="1134" w:right="1134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color w:val="000000"/>
      <w:sz w:val="28"/>
      <w:lang w:val="ru-RU" w:bidi="ar-SA"/>
    </w:rPr>
  </w:style>
  <w:style w:type="character" w:styleId="Style16">
    <w:name w:val="Знак Знак"/>
    <w:qFormat/>
    <w:rPr>
      <w:color w:val="000000"/>
      <w:sz w:val="28"/>
      <w:lang w:val="ru-RU" w:bidi="ar-SA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color w:val="000000"/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1:52:00Z</dcterms:created>
  <dc:creator>Гордиенко</dc:creator>
  <dc:description/>
  <cp:keywords/>
  <dc:language>en-US</dc:language>
  <cp:lastModifiedBy>1</cp:lastModifiedBy>
  <cp:lastPrinted>2016-01-14T17:29:00Z</cp:lastPrinted>
  <dcterms:modified xsi:type="dcterms:W3CDTF">2016-03-15T12:00:00Z</dcterms:modified>
  <cp:revision>72</cp:revision>
  <dc:subject/>
  <dc:title/>
</cp:coreProperties>
</file>