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№6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__.12.2015 № __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91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8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8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ов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Ковалевском сельском поселении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69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-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36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4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2.4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1</cp:lastModifiedBy>
  <cp:lastPrinted>2015-11-21T05:58:00Z</cp:lastPrinted>
  <dcterms:modified xsi:type="dcterms:W3CDTF">2015-11-23T12:00:00Z</dcterms:modified>
  <cp:revision>71</cp:revision>
  <dc:subject/>
  <dc:title>Приложение №4</dc:title>
</cp:coreProperties>
</file>