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ВАЛЕ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0. 2015г.                                       № 99/1                            х. Платово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Об утверждении ведомственного перечня</w:t>
      </w:r>
    </w:p>
    <w:p>
      <w:pPr>
        <w:pStyle w:val="Subtitle"/>
        <w:jc w:val="both"/>
        <w:rPr/>
      </w:pPr>
      <w:r>
        <w:rPr>
          <w:szCs w:val="28"/>
        </w:rPr>
        <w:t>муниципальны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слуг, оказываемых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муниципальными бюджетными учреждениями, </w:t>
      </w:r>
    </w:p>
    <w:p>
      <w:pPr>
        <w:pStyle w:val="Subtitle"/>
        <w:jc w:val="both"/>
        <w:rPr/>
      </w:pPr>
      <w:r>
        <w:rPr>
          <w:szCs w:val="28"/>
        </w:rPr>
        <w:t>в отношении которых Администрация</w:t>
      </w:r>
    </w:p>
    <w:p>
      <w:pPr>
        <w:pStyle w:val="Subtitle"/>
        <w:jc w:val="both"/>
        <w:rPr/>
      </w:pPr>
      <w:r>
        <w:rPr>
          <w:szCs w:val="28"/>
        </w:rPr>
        <w:t>Ковалевского сельского поселения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выполняет функции и полномочия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учре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Администрации Ковалевского сельского поселения от 11.06.2015г. № 41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Ковал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, -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ый перечень муниципальных услуг, оказываемых  муниципальным бюджетным учреждением культуры «Ковалевский сельский Дом культуры», согласно приложению №1 к настоящему постановлению.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ый перечень муниципальных услуг, оказываемых муниципальным бюджетным учреждением культуры Красносулинского района «Библиотека Ковалевского сельского поселения», согласно приложению №2 к настоящему постановлению.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тветственного за формирование и ведение ведомственного перечня муниципальных услуг, оказываемых муниципальными бюджетными учреждениями, в отношении которых Администрация Ковалевского сельского поселения выполняет функции и полномочия учредителя – Администрация Ковалевского сельского поселения.</w:t>
      </w:r>
    </w:p>
    <w:p>
      <w:pPr>
        <w:pStyle w:val="Subtitle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4. Утвержденный  ведомственный перечень применять при формировании муниципальных заданий, начиная с муниципальных заданий  на 2016 год и на плановый период 2017 и 2018 годо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Изварин Н.В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Lucida Sans Unicode" w:cs="Times New Roman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5:00Z</dcterms:created>
  <dc:creator>Пользователь</dc:creator>
  <dc:description/>
  <cp:keywords/>
  <dc:language>en-US</dc:language>
  <cp:lastModifiedBy>1</cp:lastModifiedBy>
  <dcterms:modified xsi:type="dcterms:W3CDTF">2015-12-04T10:56:00Z</dcterms:modified>
  <cp:revision>14</cp:revision>
  <dc:subject/>
  <dc:title/>
</cp:coreProperties>
</file>