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56995</wp:posOffset>
                </wp:positionV>
                <wp:extent cx="36861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риложение №5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решению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28.04.2018 г.  № 54 "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расносулинского района за 2017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24.2pt;mso-wrap-distance-left:9pt;mso-wrap-distance-right:0pt;mso-wrap-distance-top:0pt;mso-wrap-distance-bottom:0pt;margin-top:-106.85pt;mso-position-vertical-relative:text;margin-left:23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Приложение №5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28.04.2018 г.  № 54 "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расносулинского района за 2017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е бюджета Ковалевского сельского поселения Красносулин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за 2017 год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в рублях</w:t>
      </w:r>
      <w:r>
        <w:rPr/>
        <w:t>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709"/>
        <w:gridCol w:w="567"/>
        <w:gridCol w:w="567"/>
        <w:gridCol w:w="1559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759 955.5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317 810.8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317 810.8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07 902.7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 924.6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983.5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13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216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216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 914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914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 924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924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924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 441.3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746 441.3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315 370.5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 4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670.8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70 319.8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 779.7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 002.7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.0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 777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18 540.1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1 955.9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00.0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 584.2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81 682.5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1 682.5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91 482.5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 2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3 646.6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3 646.6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3 646.6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8 000.3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8 000.3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 108.7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 191.2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 503.07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 429.11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 943.00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 625.1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8-05-04T11:44:00Z</dcterms:modified>
  <cp:revision>209</cp:revision>
  <dc:subject/>
  <dc:title>C ФМР</dc:title>
</cp:coreProperties>
</file>