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валевского сельского поселения  от 14.12. 2015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составления и ведения сводной бюджетной росписи бюджета поселения (далее - Порядок) разработан в соответствии со статьями 217,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 бюджета поселения (далее - сводная роспись, главного администратора источников финансирования дефицита бюджета поселения (далее - главный распорядитель, главный администратор источников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водная роспись составляется Сектором экономики и финансов в соответствии с решением Собрания депутатов Ковалевского сельского поселения о бюджете  поселения (далее – Решение о бюджете  поселения) по форме, согласно приложению №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рублях с округлением до сот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 поселения по главным распорядителям,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 поселения по главным распорядителям,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поселения в разрезе кодов классификации источников финансирования дефицита бюджета  поселения, кроме операций по управлению остатками средств на едином счете бюджета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- АИСБ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по классификации расходов бюджета согласно приложению №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 поселения осуществляет  формирование сводной росписи и направляет ее Главе Ковалевского сельского полселения на утверждение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едение сводной росписи осуществляется  Сектором экономики и финансов посредством внесения изменений в ее показатели на основании решения о внесении изменений в Решение о бюджете  поселения и в ходе исполнения бюджета  поселения в соответствии со статьями 217, 232 Бюджетного кодекса Российской Федерации, статьей 41.1. решения Собрания депутатов Ковалевского сельского поселения от 03.08.2007 № 15 «Об утверждении Положения о бюджетном процессе в муниципальном образовании «Ковалевское сельское поселение» Красносулинского  района на основании заявок главного распорядителя о внесении изменений в сводную бюджетную роспись бюджета  поселения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несение изменений в сводную роспись на основании решения о внесении изменений в Решение о бюджете  поселения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в Сектор экономики и финансов Администрации Ковалевского сельского поселения главным распорядителем и главными администраторами источников в процессе составления проекта решения о внесении изменений в Решение о бюджете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 Сектор экономики и финансов в день официального обнародования Решения  о внесении изменений в бюджет  поселения осуществляет формирование изменений сводной росписи по форме, согласно приложению № 3 к настоящему Порядку и направляет их Главе Ковалевского сельского поселения на утвержд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3. Утвержденные изменения сводной росписи  Сектор экономики и финансов Администрации Ковалевского сельского поселения доводит главному распорядителю  и главному администратору источников изменения сводной росписи по форме, согласно приложению № 3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несение изменений в сводную роспись в ходе исполнения бюджета  поселения в соответствии со статьями 217, 232 Бюджетного кодекса Российской Федерации, статьей 41.1.  решения Собрания депутатов Ковалевского сельского поселения от 03.08.2007 № 15 «Об утверждении Положения о бюджетном процессе в муниципальном образовании «Ковалевское сельское поселение Красносулинского района»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Ковалев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ого распорядителя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учреждениям также необходимо приложить документы, подтверждающие необходимость внесения изменений в сводную бюджетную роспись бюджета  поселения в заявленном объеме (договоры, соглашения и п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й распорядитель в случае необходимости направляет в  Сектор экономики и финансов Заявку по форме, согласно приложению №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Ковалевского сельского поселения суммы, указанные в Заявках, должны соответствовать объему бюджетных ассигнований, предусмотренных постановлением Администрации Ковалевского сельского поселения о выделении средств из резервного фонда главному распорядителю. Указанные Заявки направляются в  Сектор экономики и финансов в срок не позднее 3 рабочих дней со дня принятия соответствующего постановления Администрации Ковалевского сельского  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одновременно с Заявкой представляет в  Сектор экономики и финансов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 Сектор экономики и финансов в течение 3 рабочих дней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ё согласования  Сектор экономики и финансов вносит соответствующие изменения в программу АИСБП и направляет их начальнику Сектору экономики и финансов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 Сектор экономики и финансов готовит ответ главному распорядителю о причинах несогласования, направляет его начальнику Сектора экономики и финансов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 Сектор экономики и финансов доводит главному распорядителю и главным администраторам источников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Ковалев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начальника сектора экономики и финан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. Составление и ведение бюджетных росписей главного распорядителя (главных администраторов источник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 распорядителем (главным администратором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 поселения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 поселения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поселения в разрезе кодов классификации источников финансирования дефицита бюджета  поселения, кроме операций по управлению остатками средств на едином счете бюджета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Формирование и доведение бюджетных ассигнований и лимитов бюджетных обязательств подведомственным получателям средств бюджета  поселения (далее - получатели) осуществляется главным распорядителем (главным администратором 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едение бюджетных росписей осуществляется главным распорядителем (главными администраторами источников) посредством внесения изменений в их показатели на основании решения о внесении изменений в Решение о бюджете  поселения и в ходе исполнения бюджета  поселения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бюджете  поселения и в ходе исполнения бюджета  поселения на основании изменений сводной росписи осуществляется главным распорядителем (главным  администратором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рядок взаимодействия главного распорядителя (главного администратора 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, устанавливается главным распорядителем (главным администратором источников) с учётом требований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Формирование и доведение до администраторов доходов бюджета поселения уведомлений по расчетам между бюджетами (форма по ОКУД 0504817) (далее - Уведомления) осуществляется главным распорядителем в следующ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утверждении (распределении) или изменении объемов иных межбюджетных трансфер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 целевое назначение, в соответствии с Решением о бюджете  поселения, нормативными правовыми актами Ковалевского сельского поселения, Уведомления формируются и доводятся в течение 5 рабочих дней после вступления в силу соответственно Решения о бюджете  поселения, нормативных правовых актов Кова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 поселения неиспользованных остатков межбюджетных трансфертов, установленном   Сектором экономики и финансов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валев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КОВАЛЕВСКОГО СЕЛЬСКОГО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 Сектор экономики и финансов Администрации Ковалевского сельского 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 посе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 бюджета  поселе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 поселения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93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валевского сельского 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КОВАЛЕВСКОГО  СЕЛЬСКОГО ПОСЕЛЕНИЯ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 Сектор экономики и финансов Администрации Ковалевского сельского 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 поселения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 по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 поселения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бюджета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 поселения на основании решения о внесении изменений в решение о бюджете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бюджете 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 поселения и лимиты бюджетных обязательств в ходе исполнения бюджета  поселения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ого распорядителя (подведомственных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бюджета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Ковалев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изменения типа бюджетных учреждений 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исполнения бюджета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бюджета  поселения 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бюджета  посе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>Уменьшение бюджетных ассигнований, предусмотренных на исполнение публичных нормативных обязательств и обслуживание муниципального долга Ковалевского сельского  поселения, в целях увеличения иных бюджетных ассигнований осуществляется на основании внесения изменений в решение о бюджете  поселения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 поселения могут быть изменены в пределах 100 процентов</w:t>
            </w:r>
            <w:bookmarkEnd w:id="1"/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 поселения (главный администратор источников финансирования дефицита бюджета  поселения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бюджета 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>дефицита бюджета  поселения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 поселения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567" w:right="4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  поселения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бюджета  поселения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 бюджета 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 поселения 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2:00Z</dcterms:created>
  <dc:creator>Гордиенко</dc:creator>
  <dc:description/>
  <cp:keywords/>
  <dc:language>en-US</dc:language>
  <cp:lastModifiedBy>1</cp:lastModifiedBy>
  <cp:lastPrinted>2016-01-14T17:29:00Z</cp:lastPrinted>
  <dcterms:modified xsi:type="dcterms:W3CDTF">2016-07-25T06:32:00Z</dcterms:modified>
  <cp:revision>74</cp:revision>
  <dc:subject/>
  <dc:title/>
</cp:coreProperties>
</file>