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</w:rPr>
        <w:t>Приложение</w:t>
      </w:r>
    </w:p>
    <w:p>
      <w:pPr>
        <w:pStyle w:val="Normal"/>
        <w:shd w:fill="FFFFFF" w:val="clear"/>
        <w:jc w:val="right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Ковалевского  сельского поселения 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Красносулинского района Ростовской области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от 16.11.2015   №105/1  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 </w:t>
      </w:r>
      <w:r>
        <w:rPr>
          <w:b/>
        </w:rPr>
        <w:t>КОМПЛЕКСНЫЙ ПЛА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реализации Стратегии противодействия экстремизму в Российской Федерации до 2025 год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территории Ковалевского сельского поселения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7"/>
        <w:gridCol w:w="1843"/>
        <w:gridCol w:w="2551"/>
        <w:gridCol w:w="2552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right="-108" w:hanging="142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/>
              <w:t>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 и реализацию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, организации, привлекаемые к подготовке и реализации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а об исполнении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"/>
        <w:gridCol w:w="9"/>
        <w:gridCol w:w="5777"/>
        <w:gridCol w:w="1843"/>
        <w:gridCol w:w="2551"/>
        <w:gridCol w:w="2552"/>
        <w:gridCol w:w="1863"/>
      </w:tblGrid>
      <w:tr>
        <w:trPr>
          <w:tblHeader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Cs/>
              </w:rPr>
            </w:pPr>
            <w:r>
              <w:rPr>
                <w:b/>
                <w:color w:val="FFFFFF"/>
                <w:lang w:val="en-US"/>
              </w:rPr>
              <w:t>I</w:t>
            </w:r>
            <w:r>
              <w:rPr>
                <w:b/>
                <w:color w:val="FFFFFF"/>
              </w:rPr>
              <w:t xml:space="preserve"> этап (2015 год)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. В сфере нормотворческой деятельности</w:t>
            </w:r>
          </w:p>
        </w:tc>
      </w:tr>
      <w:tr>
        <w:trPr>
          <w:trHeight w:val="496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Разработка проектов правовых актов Администрации Ковалевского сельского поселения  о внесении изменений в действующую  муниципальную программу по противодействию экстремизму, в части дополнения мероприятиями по обеспечению органами местного самоуправления совместно с правоохранительными органами безопасности граждан и общественного порядка в местах проведения публичных мероприятий с привлечением народных и казачьих друж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val="en-US"/>
              </w:rPr>
              <w:t>IV</w:t>
            </w:r>
            <w:r>
              <w:rPr/>
              <w:t xml:space="preserve">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  Администрации Ковалевского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spacing w:val="-4"/>
              </w:rPr>
              <w:t>Глава администрации поселения, 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/>
              <w:t>Дружинники Ковалев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овые акты Администрац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валев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284"/>
              <w:rPr>
                <w:rFonts w:ascii="Times New Roman" w:hAnsi="Times New Roman" w:cs="Times New Roman"/>
                <w:bCs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b/>
              </w:rPr>
              <w:t>2. В сфере государственной национальной полит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дение мониторинга ситуации в сфере межэтнических отношений в полиэтничных  Ковал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Администрации Ковалев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 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тчет о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роделанной  рабо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.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spacing w:val="-4"/>
              </w:rPr>
              <w:t>Организовать проведение  выездных совещаний по вопросам сохранения межэтнической стабильности и профилактики экстремистских проявлений в Красносулинском 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дин раз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угод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муниципальных образований Красносул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/>
              <w:t xml:space="preserve">глава администраций Ковалевского с/п,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тчет о проделанной работе,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ротокол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вещаний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2"/>
              <w:jc w:val="both"/>
              <w:rPr/>
            </w:pPr>
            <w:r>
              <w:rPr/>
              <w:t>Информирование населения муниципальных образований Красносулинского района о деятельности администраций в сфере межнациональных межконфессиона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и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Администрации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 Ковалевского поселения ;МБУК « Ковалевское СДК»; МБУК  КСР библиоте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" w:firstLine="284"/>
              <w:jc w:val="both"/>
              <w:rPr/>
            </w:pPr>
            <w:r>
              <w:rPr>
                <w:spacing w:val="-5"/>
              </w:rPr>
              <w:t>Выявление организаций (обществ),отдельных граждан,</w:t>
            </w:r>
            <w:r>
              <w:rPr>
                <w:spacing w:val="-4"/>
              </w:rPr>
              <w:t xml:space="preserve"> негативно влияющих на межнациональные отношения в Ковалевском сельском поселении, принятие мер по пресечению их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 xml:space="preserve">Администрация Ковалевского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spacing w:val="-4"/>
              </w:rPr>
              <w:t>Глава администрации поселения, 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ружинники Ковалев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b/>
              </w:rPr>
              <w:t>3. В сфере государственной миграционной полит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мониторинг по базам данных и поступающей информации о местах пребывания иностранных граждан и лиц без гражданства и осуществления ими трудовой деятельности, в целях профилактики в их среде экстремистских прояв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ение УФМС по Ростовской области в г. Красный Су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специалист по благоустройству Администрации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b/>
              </w:rPr>
              <w:t>4. В сфере государственной информационной полит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4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292"/>
              <w:rPr/>
            </w:pPr>
            <w:r>
              <w:rPr>
                <w:rStyle w:val="9"/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ведение системного мониторинга средств массовой информации и сети Интернет в целях пресечения распространения материалов экстремистского характера, а также призывов к массовым беспорядкам, участию в несанкционированных публичных мероприятиях.</w:t>
            </w:r>
          </w:p>
          <w:p>
            <w:pPr>
              <w:pStyle w:val="TextBody"/>
              <w:widowControl w:val="false"/>
              <w:ind w:firstLine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Style w:val="9"/>
                <w:rFonts w:cs="Courier New" w:ascii="Times New Roman" w:hAnsi="Times New Roman"/>
                <w:color w:val="000000"/>
                <w:spacing w:val="0"/>
                <w:sz w:val="24"/>
                <w:szCs w:val="24"/>
              </w:rPr>
              <w:t>При выявлении таких материалов направлять сообщения в Генеральную прокуратуру Российской Федерации и в Роскомнадзор в порядке ст. 15.1, 15.3 Федерального закона от 27.07.2006 № 149-ФЗ «Об информации, информационных технологиях и о защите информ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ециалист </w:t>
            </w:r>
          </w:p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и Ковалевского сельск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spacing w:val="-4"/>
              </w:rPr>
            </w:pPr>
            <w:r>
              <w:rPr>
                <w:spacing w:val="-4"/>
              </w:rPr>
              <w:t>Глава администрации поселения, 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  <w:p>
            <w:pPr>
              <w:pStyle w:val="TextBody"/>
              <w:widowControl w:val="fals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ники Ковалевского поселения</w:t>
            </w:r>
          </w:p>
          <w:p>
            <w:pPr>
              <w:pStyle w:val="TextBody"/>
              <w:widowControl w:val="false"/>
              <w:ind w:right="-108" w:hanging="108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 Ковалевское СДК»; МБУК  КС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валев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Style w:val="9"/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нформация о принятых мерах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right="-51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right="-5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right="-51" w:hanging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b/>
              </w:rPr>
              <w:t>5. В сфере образования и государственной молодежной полит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5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рганизация временной занятости подростков в свободное от учебы время, в том числе: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 благоустройству воинских захоронений, мемориалов, памятников и обелисков воинской славы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 оказанию социальной помощи ветеранам Великой Отечественной войны, семьям погибш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тр заняности населения г.Красный Су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муниципальных образовательных учрежд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5.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spacing w:val="-6"/>
              </w:rPr>
            </w:pPr>
            <w:r>
              <w:rPr>
                <w:spacing w:val="-6"/>
              </w:rPr>
              <w:t>Проведение мероприятий, направленных на воспитание патриотизма, культуры мирного поведения, межнациональной и межконфессиональной дружбы, обучение навыкам бесконфликтного общения.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pacing w:val="-6"/>
              </w:rPr>
            </w:pPr>
            <w:r>
              <w:rPr>
                <w:spacing w:val="-6"/>
              </w:rPr>
              <w:t>- духовно – нравственное воспитание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pacing w:val="-6"/>
              </w:rPr>
            </w:pPr>
            <w:r>
              <w:rPr>
                <w:spacing w:val="-6"/>
              </w:rPr>
              <w:t>- Эстетическ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- 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БУК «Ковалевское СДК»; МБОУ Платовской СОШ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муниципальных образовательных учрежд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. В сфере государственной культурной полит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Проведение культурно- массовых мероприятий, направленные на гармонизацию межнациональных отношений, духовное и патриотическое воспитание молодеж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 Митинг (ко дню Победы) « Спасибо ветерану за то, что мы жив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 Тематический концерт (ко дню независимости) «Живи и пой святая Русь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 Тематический вечер (ко дню пожилого человека) «Виски посеребрила седин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Тематическая программа (ко дню согласия и примирения ) « Мы сильны когда Един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 Тематический концерт ( ко дню Матери)  «Песнь материнского сердц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4"/>
              <w:jc w:val="both"/>
              <w:outlineLvl w:val="1"/>
              <w:rPr/>
            </w:pPr>
            <w:r>
              <w:rPr/>
              <w:t>- Тематический концерт (ко дню инвалида) « Ты, да,я,да мы с тоб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-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БУК «Ковалевское СД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удожественный руководитель МБУК «Ковалевское СД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варина В.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действовать организации досуга детей и подростков, семейного досуга, созданию условий для культурного роста получателей социальных 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МФЦ Ковалевского сельского поселения, управление социальной защиты населения Красносули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МФЦ  Администрации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b/>
                <w:color w:val="FFFFFF"/>
                <w:lang w:val="en-US"/>
              </w:rPr>
              <w:t>II</w:t>
            </w:r>
            <w:r>
              <w:rPr>
                <w:b/>
                <w:color w:val="FFFFFF"/>
              </w:rPr>
              <w:t xml:space="preserve"> этап (201</w:t>
            </w:r>
            <w:r>
              <w:rPr>
                <w:b/>
                <w:color w:val="FFFFFF"/>
                <w:lang w:val="en-US"/>
              </w:rPr>
              <w:t xml:space="preserve">6 – </w:t>
            </w:r>
            <w:r>
              <w:rPr>
                <w:b/>
                <w:color w:val="FFFFFF"/>
              </w:rPr>
              <w:t>2024 годы)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7" w:hanging="108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1. В сфере правоохрани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едение на приграничной территории совместных мероприятий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по недопущению незаконного перемещения с территории Украины на территорию Ростовской области членов экстремист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016-2024 г.г. 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" w:right="-67" w:hanging="0"/>
              <w:jc w:val="center"/>
              <w:rPr/>
            </w:pPr>
            <w:r>
              <w:rPr/>
              <w:t>Глава Администрации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spacing w:val="-4"/>
              </w:rPr>
              <w:t>Глава администрации поселения, 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ружинники Ковалев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существление профилактических и разъяснительных мероприятий с жителями приграничных территорий Ковалевского сельского поселения по повышению уровня правовой сознательности и юридической ответственности за оказание пособничества в осуществлении 2016противоправной деятельности через Государственную границу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51" w:hanging="0"/>
              <w:jc w:val="center"/>
              <w:rPr/>
            </w:pPr>
            <w:r>
              <w:rPr>
                <w:color w:val="000000"/>
              </w:rPr>
              <w:t>2016-2024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51" w:hanging="0"/>
              <w:jc w:val="center"/>
              <w:rPr/>
            </w:pPr>
            <w:r>
              <w:rPr/>
              <w:t>главы администраций 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spacing w:val="-4"/>
              </w:rPr>
              <w:t>Глава администрации поселения, 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  <w:p>
            <w:pPr>
              <w:pStyle w:val="Normal"/>
              <w:widowControl w:val="false"/>
              <w:autoSpaceDE w:val="false"/>
              <w:ind w:left="-60" w:right="-51" w:hanging="0"/>
              <w:jc w:val="center"/>
              <w:rPr/>
            </w:pPr>
            <w:r>
              <w:rPr/>
              <w:t>Дружинники Ковалев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51" w:hanging="0"/>
              <w:jc w:val="center"/>
              <w:rPr/>
            </w:pPr>
            <w:r>
              <w:rPr/>
              <w:t xml:space="preserve">отчет </w:t>
            </w:r>
          </w:p>
          <w:p>
            <w:pPr>
              <w:pStyle w:val="Normal"/>
              <w:widowControl w:val="false"/>
              <w:autoSpaceDE w:val="false"/>
              <w:ind w:left="-60" w:right="-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Установление постоянного контроля за исполнением земельного и градостроительного законодательства с целью недопущения незаконного возведения религиозных и культовых сооружений и создания религиозных центров по пропаганде псевдорелигиозных организаций, радикального ислама и иных экстремистских и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58" w:hanging="0"/>
              <w:jc w:val="center"/>
              <w:rPr/>
            </w:pPr>
            <w:r>
              <w:rPr/>
              <w:t>глава администраций Ковалевского сельского поселения; УЗИО и МЗ Красносул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108" w:hanging="38"/>
              <w:jc w:val="center"/>
              <w:rPr/>
            </w:pPr>
            <w:r>
              <w:rPr/>
              <w:t>Отдел сельского хозяйства и охраны окружающей среды</w:t>
            </w:r>
          </w:p>
          <w:p>
            <w:pPr>
              <w:pStyle w:val="Normal"/>
              <w:widowControl w:val="false"/>
              <w:ind w:left="-70" w:right="-58" w:hanging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2" w:right="-6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right="-58" w:hanging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рганизовать участие дружинников в мероприятиях правоохранительных органов по профилактике проявлений экстремизма и терроризма в Ковалевском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жинники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0"/>
              <w:jc w:val="center"/>
              <w:rPr>
                <w:highlight w:val="yellow"/>
              </w:rPr>
            </w:pPr>
            <w:r>
              <w:rPr/>
              <w:t xml:space="preserve">ежекварталь-ный отчет 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2. В сфере государственной националь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водить мониторинг ситуации в сфере межэтнических отношений в полиэтничных  Ковалевского сельского посел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Администрации Ковалевского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глава администрации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тчет о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роделанной  рабо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одить мероприятия, направленные на воспитание патриотизма, культуры мирного поведения, межнациональной и межконфессиональной дружбы, обучение навыкам бесконфликтного общения.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/>
              <w:t>учреждения социального обслуживания населения, некоммерческие организации, религиозные объеди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ru-RU"/>
              </w:rPr>
              <w:t>Обеспечить направления в МО МВД России «Красносулинский» информации обо всех разрешенных политических акциях и иных мероприятиях общественных и религиозных объединений, иных организаций, включая международные, в том числе: дней народов, культуры, фестивалей и слетов на территории Ростовской области с указанием полного наименования организации-заявителя на проведение мероприятия, заявленных целей, точного адреса проведения мероприятий, сроков проведения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валевского сельского поселения</w:t>
            </w:r>
          </w:p>
          <w:p>
            <w:pPr>
              <w:pStyle w:val="TextBody"/>
              <w:widowControl w:val="false"/>
              <w:ind w:right="-108" w:hanging="108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полномоченный пограничной службы Е.А.Пестов; Участковый уполномоченный полиции по административному участку Ковалевского поселения  Е.В. Ковале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3. В сфере государственной миграцион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одить мониторинг ситуации с переселением, социальной интеграцией и адаптацией соотечественников на территории Ростовской области, переселившихся в рамках подпрограммы «Оказание содействия добровольному переселению в Ростовскую область соотечественников, проживающих за рубежом» государственной программы Ростовской области «Региональная полит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016-2020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валевского сельского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Глава администрации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одить информирование жителей Ковалевского сельского поселения о категориях соотечественников, переселяющихся в Ростовскую область, для формирования толерантного отношения к участникам государственной программы по оказанию содействия добровольному переселению в Российскую Федерацию соотечественников, проживающих за рубежом, и членам их се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016-2020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Администрации Ковалевского сельского по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муниципальных образований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hanging="1"/>
              <w:jc w:val="both"/>
              <w:rPr>
                <w:spacing w:val="-4"/>
              </w:rPr>
            </w:pPr>
            <w:r>
              <w:rPr>
                <w:spacing w:val="-4"/>
              </w:rPr>
              <w:t>Проводить мониторинг миграционных процессов с участием иностранных граждан и лиц без гражданства на территории Ковал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2016-2024 г.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года, следующего за отчет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лава администрации Ковале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пециалист по кадровой работ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заинтересованные организации, национальные объединения и диаспор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правка-доклад об итогах работы</w:t>
            </w:r>
          </w:p>
        </w:tc>
      </w:tr>
      <w:tr>
        <w:trPr>
          <w:trHeight w:val="310" w:hRule="atLeast"/>
        </w:trPr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4. В сфере государственной информационной политики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5" w:leader="none"/>
              </w:tabs>
              <w:ind w:firstLine="284"/>
              <w:jc w:val="both"/>
              <w:rPr/>
            </w:pPr>
            <w:r>
              <w:rPr/>
              <w:t>При выявлении признаков нарушений, связанных с использованием средств массовой информации в целях осуществления экстремистской деятельности, незамедлительно направлять материалы в Управление Роскомнадзора по Ростовской области для принятия мер реаг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5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5" w:leader="none"/>
              </w:tabs>
              <w:ind w:right="-108" w:hanging="0"/>
              <w:jc w:val="center"/>
              <w:rPr/>
            </w:pPr>
            <w:r>
              <w:rPr/>
              <w:t>глава администрации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5" w:leader="none"/>
              </w:tabs>
              <w:jc w:val="center"/>
              <w:rPr/>
            </w:pPr>
            <w:r>
              <w:rPr/>
              <w:t>Руководители муниципальных образований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едение анализа сведений средств массовой информации, сети Интернет для выявления объединений (организаций) и представительств, осуществляющих деятельность на территории Ковалевского сельского поселения и не зарегистрированных в установлен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5"/>
              <w:jc w:val="center"/>
              <w:rPr/>
            </w:pPr>
            <w:r>
              <w:rPr/>
              <w:t>2016 - 2024 гг</w:t>
            </w:r>
          </w:p>
          <w:p>
            <w:pPr>
              <w:pStyle w:val="Normal"/>
              <w:widowControl w:val="false"/>
              <w:autoSpaceDE w:val="false"/>
              <w:ind w:firstLine="145"/>
              <w:jc w:val="center"/>
              <w:rPr>
                <w:lang w:val="en-US"/>
              </w:rPr>
            </w:pPr>
            <w:r>
              <w:rPr/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firstLine="145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ind w:left="32" w:firstLine="145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left="32" w:firstLine="145"/>
              <w:jc w:val="center"/>
              <w:rPr/>
            </w:pPr>
            <w:r>
              <w:rPr/>
              <w:t>Ковалевского поселения</w:t>
            </w:r>
          </w:p>
          <w:p>
            <w:pPr>
              <w:pStyle w:val="Normal"/>
              <w:widowControl w:val="false"/>
              <w:autoSpaceDE w:val="false"/>
              <w:ind w:left="32" w:firstLine="145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рганизаций Ковалев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5. В сфере образования и государственной молоде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spacing w:val="-2"/>
              </w:rPr>
            </w:pPr>
            <w:r>
              <w:rPr>
                <w:spacing w:val="-2"/>
              </w:rPr>
              <w:t>Организовать проведение информационных мероприятий для обучающихся 11 классов общеобразовательных организаций о способах противодействия вовлечению в радикальные религиозные группы и  последствиях террористических и экстремистских а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6 года, в </w:t>
            </w:r>
            <w:r>
              <w:rPr>
                <w:spacing w:val="-4"/>
              </w:rPr>
              <w:t>дальнейшем 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Заведующий отделом образования  Ковал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" w:right="-108" w:hanging="36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равка о проведенных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spacing w:val="-2"/>
              </w:rPr>
              <w:t xml:space="preserve">Организовать проведение массовых мероприятий, </w:t>
            </w:r>
            <w:r>
              <w:rPr>
                <w:color w:val="111111"/>
                <w:spacing w:val="-2"/>
              </w:rPr>
              <w:t>направленных на воспитание молодежи в духе патриотизма, основанного на основополагающих морально-нравственных и культурных ценностях</w:t>
            </w:r>
            <w:r>
              <w:rPr>
                <w:spacing w:val="-2"/>
              </w:rPr>
              <w:t xml:space="preserve"> (фестивалей, конференций, дискуссионных клубов, круглых столов и т.д.) с приглашением представителей национальных диаспор, членов общественных советов межнационального согласия, советов старейшин, представителей других обществен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/>
              <w:t>МБУК «Ковалевское СДК»</w:t>
            </w:r>
          </w:p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highlight w:val="yellow"/>
              </w:rPr>
            </w:pPr>
            <w:r>
              <w:rPr/>
              <w:t>МБУК КСР « Ковалевская 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Художественный руководитель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Изварина В.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роведенных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едение мероприятий  « Толерантность как инструмент профилактики экстремизма в молодежной среде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Диалог к размышлению» - «Жизнь как познание добра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Беседа – «Как бороться с конфликтами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Тематический вечер « Толерантность спасет мир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Спортивная эстафета с участием этнически смешанных команд « Ты мой друг и соратник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Диалог национального сознания «Расы, народы, нации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Час православия « Откройте библию и прочтите»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- Международный день толерантности»- « Толерантность искусство жить вместе».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- Устный журнал – Шаг за шагом на пути к толерантност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5"/>
              <w:jc w:val="center"/>
              <w:rPr/>
            </w:pPr>
            <w:r>
              <w:rPr/>
              <w:t>Март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/>
              <w:t>МБУК «Ковалевское СДК»</w:t>
            </w:r>
          </w:p>
          <w:p>
            <w:pPr>
              <w:pStyle w:val="Normal"/>
              <w:widowControl w:val="false"/>
              <w:autoSpaceDE w:val="false"/>
              <w:ind w:left="32" w:firstLine="145"/>
              <w:jc w:val="center"/>
              <w:rPr>
                <w:highlight w:val="yellow"/>
              </w:rPr>
            </w:pPr>
            <w:r>
              <w:rPr/>
              <w:t>МБУК КСР 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олонченко Л.В.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Художественный руководитель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Изварина В.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роведенных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5.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kern w:val="2"/>
              </w:rPr>
            </w:pPr>
            <w:r>
              <w:rPr>
                <w:kern w:val="2"/>
              </w:rPr>
              <w:t>Проведение мероприятий по организации временной занятости подростков в свободное от учебы время, в том числе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kern w:val="2"/>
              </w:rPr>
            </w:pPr>
            <w:r>
              <w:rPr>
                <w:kern w:val="2"/>
              </w:rPr>
              <w:t>По благоустройству воинских захоронений, мемориалов, памятников и обелисков воинской славы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kern w:val="2"/>
              </w:rPr>
            </w:pPr>
            <w:r>
              <w:rPr>
                <w:kern w:val="2"/>
              </w:rPr>
              <w:t>По оказанию социальной помощи ветеранам Великой Отечественной войны, семьям погибшим вои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ОУ Платовская СОШ;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Центр занятости населения г.Красный Сулин;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Глава Администрации Ковалев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highlight w:val="yellow"/>
              </w:rPr>
            </w:pPr>
            <w:r>
              <w:rPr/>
              <w:t>муниципальные образовательные учрежд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highlight w:val="yellow"/>
              </w:rPr>
            </w:pPr>
            <w:r>
              <w:rPr/>
              <w:t>информация об участии</w:t>
            </w:r>
          </w:p>
        </w:tc>
      </w:tr>
      <w:tr>
        <w:trPr/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. В сфере культур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8"/>
              <w:jc w:val="both"/>
              <w:outlineLvl w:val="1"/>
              <w:rPr/>
            </w:pPr>
            <w:r>
              <w:rPr/>
              <w:t>Провести культурно-массовые мероприятия, направленные на гармонизацию</w:t>
            </w:r>
            <w:r>
              <w:rPr>
                <w:spacing w:val="-4"/>
              </w:rPr>
              <w:t xml:space="preserve"> межнациональных отношений, духовное и патриотическое воспитание молодеж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«Семью сплотить поможет мудрость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«Хорошо, что есть семья – она от бед спасет мен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 «Какой должна быть семь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-2024 г.г. ежегод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БУК «Ковалевское СД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МБУК «Ковалевского СД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лонченко Л.В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 о проведении мероприятия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водить мероприятия по организации досуга детей и подростков, семейного досуга, созданию условий для культурного роста.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/>
              <w:t>2016 – 2024 г.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социальной защиты населения Красносул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реждения социального обслужи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формация о проведении мероприятия </w:t>
            </w:r>
          </w:p>
        </w:tc>
      </w:tr>
      <w:tr>
        <w:trPr/>
        <w:tc>
          <w:tcPr>
            <w:tcW w:w="15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color w:val="FFFFFF"/>
                <w:lang w:val="en-US"/>
              </w:rPr>
              <w:t>III</w:t>
            </w:r>
            <w:r>
              <w:rPr>
                <w:b/>
                <w:color w:val="FFFFFF"/>
              </w:rPr>
              <w:t xml:space="preserve"> этап (2025 год)</w:t>
            </w:r>
          </w:p>
        </w:tc>
      </w:tr>
      <w:tr>
        <w:trPr>
          <w:trHeight w:val="30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общить и проанализировать результаты и эффективность работы по реализации Стратегии противодействия экстремизму в Российской Федерации до 2025 года и настоящего комплексного плана действий.  При необходимости сформировать предложения по разработке новых документов стратегического планирования в данной сф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 совместном заседании антитеррористической комиссии Красносулинского района и постоянно действующего координационного совещания по обеспечению правопорядка в Красносулинском  районе подвести итоги реализации Стратегии противодействия экстремизму в Российской Федерации до 2025 года на территории Ковалевского сельского поселения. При необходимости выработать дополнительные меры организационного характера на межведомственн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а Администрации Ковалевского посе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ы по  ГО и Ч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ители заинтересованных орган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ение совместного заседа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851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qFormat/>
    <w:rPr>
      <w:rFonts w:ascii="Courier New" w:hAnsi="Courier New" w:cs="Courier New"/>
      <w:spacing w:val="-20"/>
      <w:lang w:val="en-US"/>
    </w:rPr>
  </w:style>
  <w:style w:type="character" w:styleId="9">
    <w:name w:val="Основной текст + 9"/>
    <w:qFormat/>
    <w:rPr>
      <w:rFonts w:ascii="Courier New" w:hAnsi="Courier New" w:cs="Courier New"/>
      <w:spacing w:val="-20"/>
      <w:sz w:val="19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spacing w:val="-20"/>
      <w:sz w:val="23"/>
      <w:u w:val="none"/>
      <w:lang w:val="ru-RU"/>
    </w:rPr>
  </w:style>
  <w:style w:type="character" w:styleId="Style15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71">
    <w:name w:val="Основной текст + 71"/>
    <w:qFormat/>
    <w:rPr>
      <w:rFonts w:ascii="Lucida Sans Unicode" w:hAnsi="Lucida Sans Unicode" w:cs="Lucida Sans Unicode"/>
      <w:spacing w:val="-20"/>
      <w:sz w:val="15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11pt">
    <w:name w:val="Основной текст + 11 pt"/>
    <w:qFormat/>
    <w:rPr>
      <w:rFonts w:ascii="Lucida Sans Unicode" w:hAnsi="Lucida Sans Unicode" w:cs="Lucida Sans Unicode"/>
      <w:spacing w:val="-10"/>
      <w:sz w:val="22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9:00Z</dcterms:created>
  <dc:creator>Черновол  Николай Иванович</dc:creator>
  <dc:description/>
  <cp:keywords/>
  <dc:language>en-US</dc:language>
  <cp:lastModifiedBy>1</cp:lastModifiedBy>
  <cp:lastPrinted>2015-06-02T11:02:00Z</cp:lastPrinted>
  <dcterms:modified xsi:type="dcterms:W3CDTF">2016-04-20T05:53:00Z</dcterms:modified>
  <cp:revision>227</cp:revision>
  <dc:subject/>
  <dc:title>КОМПЛЕКСНЫЙ ПЛАН</dc:title>
</cp:coreProperties>
</file>