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sz w:val="24"/>
          <w:szCs w:val="24"/>
        </w:rPr>
        <w:t xml:space="preserve">    отчетный период 12 мес. 2014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sz w:val="24"/>
              </w:rPr>
              <w:t>Долгосрочное финансовое план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sz w:val="24"/>
              </w:rPr>
              <w:t>Разработка и реализация механизмов контроля за исполнением доходов бюджета Ковалевского сельского поселения и снижением недоимк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 отчетный период  было проведено </w:t>
            </w:r>
            <w:r>
              <w:rPr>
                <w:rFonts w:cs="Times New Roman" w:ascii="Times New Roman" w:hAnsi="Times New Roman"/>
              </w:rPr>
              <w:t>34 Координационных Советов, на которых рассмотрено 106 физических лиц. Имеющаяся задолженность по налогам и сборам сократилась на 59500 руб., из них по земельному налогу : 8100;налогу на имущество : 3900; по транспортному налогу :29600.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расходов бюджета поселения в соответствии с  муниципальными программам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4 году был сформирован «программный» бюджет на основе 7 муниципа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отчетный период  было проведено </w:t>
            </w:r>
            <w:r>
              <w:rPr>
                <w:rFonts w:cs="Times New Roman" w:ascii="Times New Roman" w:hAnsi="Times New Roman"/>
              </w:rPr>
              <w:t>19 Координационных Советов, на которых рассмотрено 48 физических лиц. Имеющаяся задолженность по налогам и сборам сократилась на 50616,96 руб., из них по земельному налогу : 17841,10;налогу на имущество : 3603,54; по транспортному налогу :29172,3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2013 году был сформирован «программный» бюджет на основе 7 муниципа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sz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sz w:val="24"/>
              </w:rPr>
              <w:t>Разработка и совершенствование нормативного правового регулирования по организации бюджетного процес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а проведена</w:t>
            </w:r>
            <w:r>
              <w:rPr>
                <w:rFonts w:cs="Times New Roman" w:ascii="Times New Roman" w:hAnsi="Times New Roman"/>
                <w:sz w:val="24"/>
              </w:rPr>
              <w:t xml:space="preserve"> разработка и совершенствование нормативного правового регулирования по организации бюджетного процесса. Нормативно-правовые акты еженедельно и ежемесячно размещаются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sz w:val="24"/>
              </w:rPr>
              <w:t>Обеспечение деятельности Администрации Ковалев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на обеспечение деятельности Администрации Ковалевского сельского   поселения в соответствии с возложенными на него функциями в рамках реализации муниципальной программы  было заключено 31 муниципальных контрактов, кассовое исполнение составило 92,57 % от планируемого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,9</w:t>
            </w:r>
          </w:p>
        </w:tc>
      </w:tr>
      <w:tr>
        <w:trPr>
          <w:trHeight w:val="125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Межбюджетные трансферты из бюджета поселения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и оплачены межбюджетные трансферты из бюджета поселения на осуществление части полномочий по решению вопросов местного значения в соответствии с заключенными соглашениями №7 от 29.10.2013,№6 от 29.10.2013,№7 от 30.10.2014  в пределах пл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25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«Формирование резервного фонда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валев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ЭФ Конюхова С.А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был сформирован резервный фонд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валевского сельского поселения в сумме 4 тыс. руб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а проведена</w:t>
            </w:r>
            <w:r>
              <w:rPr>
                <w:rFonts w:cs="Times New Roman" w:ascii="Times New Roman" w:hAnsi="Times New Roman"/>
                <w:sz w:val="24"/>
              </w:rPr>
              <w:t xml:space="preserve"> разработка и совершенствование нормативного правового регулирования по организации бюджетного процесса. Нормативно-правовые акты еженедельно и ежемесячно размещаются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ского сельского поселения. На обеспечение деятельности Администрации Ковалевского сельского   поселения в соответствии с возложенными на него функциями в рамках реализации муниципальной программы  было заключено 31 муниципальных контрактов, кассовое исполнение составило 92,57% от планируемого. Были оплачены межбюджетные трансферты из бюджета поселения на осуществление части полномочий по решению вопросов местного значения в соответствии с заключенными соглашениями в пределах плана. Был сформирован резервный фонд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валевского сельского поселения в сумме 4 тыс. руб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3. «Управление муниципальным долгом Ковалевского сельского»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«</w:t>
            </w:r>
            <w:r>
              <w:rPr>
                <w:rFonts w:cs="Times New Roman" w:ascii="Times New Roman" w:hAnsi="Times New Roman"/>
                <w:sz w:val="24"/>
              </w:rPr>
              <w:t>Обеспечение проведения единой политики муниципальных  заимствований Ковалевского сельского поселения, управления муниципальным долгом в соответствии с Бюджетным кодексом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ЭФ Конюхова С.А.(Глава Ковалевского сельского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долговые обязательства Ковалевского сельского поселения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бюджетных ассигнований на обслуживание муниципального долга Ковал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,(Глава Ковалевского сельского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муниципальный долг Ковалевского сельского поселения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долговые обязательства Ковалевского сельского поселения отсутствуют, муниципальный долг Ковалевского сельского поселения отсутству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едущий специалист-главный бухгалтер</w:t>
      </w:r>
    </w:p>
    <w:p>
      <w:pPr>
        <w:pStyle w:val="Normal"/>
        <w:rPr/>
      </w:pPr>
      <w:r>
        <w:rPr/>
        <w:t>Администрации Ковалевского сельского поселения                                                                       Л.А.Соценко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9:50:00Z</dcterms:created>
  <dc:creator>PK</dc:creator>
  <dc:description/>
  <cp:keywords/>
  <dc:language>en-US</dc:language>
  <cp:lastModifiedBy>PK</cp:lastModifiedBy>
  <cp:lastPrinted>2015-02-15T14:17:00Z</cp:lastPrinted>
  <dcterms:modified xsi:type="dcterms:W3CDTF">2015-02-16T10:33:00Z</dcterms:modified>
  <cp:revision>4</cp:revision>
  <dc:subject/>
  <dc:title/>
</cp:coreProperties>
</file>