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е культуры</w:t>
      </w:r>
      <w:r>
        <w:rPr>
          <w:rFonts w:cs="Times New Roman" w:ascii="Times New Roman" w:hAnsi="Times New Roman"/>
          <w:sz w:val="24"/>
          <w:szCs w:val="24"/>
        </w:rPr>
        <w:t xml:space="preserve"> период 12 мес. 2014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обеспечение оказания муниципальных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Ковалевский СД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кассовое испол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финансовое обеспечение выполнения муниципального задания МБУК «Ковалевский СДК» составило 99%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 планируемого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 проведены 240 культурно -досуговых  мероприятий. Для обеспечения условий развития народного творчества и самодеятельного искусства были созданы 6 клубных формирований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7,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кассовое испол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финансовое обеспечение выполнения муниципального задания МБУК «Ковалевский СДК» составило 99 %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 планируемого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 проведены 240 культурно -досуговых  мероприятий.Для обеспечения условий развития народного творчества и самодеятельного искусства были созданы 6 клубных формировани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обеспечение оказания муниципальных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КСР «БКовСП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ЭФ Конюхова С.А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кассовое испол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финансовое обеспечение выполнения муниципального задания МБУК «Ковалевский СДК составило 99,88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 планируем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ем услуг по библиотечному обслуживанию населения состав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60 выданных кни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</w:t>
            </w:r>
            <w:r>
              <w:rPr>
                <w:color w:val="000000"/>
                <w:spacing w:val="-2"/>
                <w:sz w:val="24"/>
                <w:szCs w:val="24"/>
              </w:rPr>
              <w:t>на финансовое обеспечение выполнения муниципального задания МБУК «Ковалевский СДК» кассовое исполнение составило 99,88%.</w:t>
            </w:r>
            <w:r>
              <w:rPr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ъем услуг</w:t>
            </w:r>
            <w:r>
              <w:rPr>
                <w:rFonts w:eastAsia="Calibri"/>
                <w:iCs/>
                <w:sz w:val="24"/>
                <w:szCs w:val="24"/>
              </w:rPr>
              <w:t xml:space="preserve"> по библиотечному обслуживанию населения</w:t>
            </w:r>
            <w:r>
              <w:rPr>
                <w:iCs/>
                <w:sz w:val="24"/>
                <w:szCs w:val="24"/>
              </w:rPr>
              <w:t xml:space="preserve"> составил </w:t>
            </w:r>
            <w:r>
              <w:rPr>
                <w:rFonts w:eastAsia="Calibri"/>
                <w:sz w:val="26"/>
                <w:szCs w:val="26"/>
              </w:rPr>
              <w:t>12360</w:t>
            </w:r>
            <w:r>
              <w:rPr>
                <w:sz w:val="26"/>
                <w:szCs w:val="26"/>
              </w:rPr>
              <w:t xml:space="preserve"> выданных кни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едущий специалист-главный бухгалтер</w:t>
      </w:r>
    </w:p>
    <w:p>
      <w:pPr>
        <w:pStyle w:val="Normal"/>
        <w:rPr/>
      </w:pPr>
      <w:r>
        <w:rPr/>
        <w:t>Администрации Ковалевского сельского поселения                                                                       Л.А.Соценко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29:00Z</dcterms:created>
  <dc:creator>PK</dc:creator>
  <dc:description/>
  <cp:keywords/>
  <dc:language>en-US</dc:language>
  <cp:lastModifiedBy>PK</cp:lastModifiedBy>
  <dcterms:modified xsi:type="dcterms:W3CDTF">2015-02-16T10:41:00Z</dcterms:modified>
  <cp:revision>5</cp:revision>
  <dc:subject/>
  <dc:title/>
</cp:coreProperties>
</file>