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_GoBack"/>
      <w:bookmarkStart w:id="1" w:name="Par1326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: </w:t>
      </w:r>
      <w:r>
        <w:rPr>
          <w:rFonts w:cs="Times New Roman" w:ascii="Times New Roman" w:hAnsi="Times New Roman"/>
          <w:sz w:val="24"/>
          <w:szCs w:val="24"/>
          <w:lang w:eastAsia="ar-SA"/>
        </w:rPr>
        <w:t>Развитие транспортной системы</w:t>
      </w:r>
      <w:r>
        <w:rPr>
          <w:rFonts w:cs="Times New Roman" w:ascii="Times New Roman" w:hAnsi="Times New Roman"/>
          <w:sz w:val="24"/>
          <w:szCs w:val="24"/>
        </w:rPr>
        <w:t xml:space="preserve"> отчетный период 12 мес. 2014 г.</w:t>
      </w:r>
    </w:p>
    <w:tbl>
      <w:tblPr>
        <w:tblW w:w="151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0"/>
        <w:gridCol w:w="2833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E:%5C%D0%9F%D0%BE%D1%81%D1%82%D0%B0%D0%BD%D0%BE%D0%B2%D0%BB%D0%B5%D0%BD%D0%B8%D1%8F%202013%5C%E2%84%96%2068.doc" \l "Par1414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&lt;1&gt;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72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E:%5C%D0%9F%D0%BE%D1%81%D1%82%D0%B0%D0%BD%D0%BE%D0%B2%D0%BB%D0%B5%D0%BD%D0%B8%D1%8F%202013%5C%E2%84%96%2068.doc" \l "Par1414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&lt;1&gt;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1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транспортной инфраструктуры Ковале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держание автомобильных дорог общего пользования местного значения и искусственных сооружений на н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благоустройству Донченко Л.Г.(Глава Ковалевского сельского поселени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был заключен и исполнен муниципальный контракт № 31 от 30.12.2014 по скашиванию травы на обочинах 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.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2,3</w:t>
            </w:r>
          </w:p>
        </w:tc>
      </w:tr>
      <w:tr>
        <w:trPr>
          <w:trHeight w:val="580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  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                   «Ремонт автомобильных дорог общего пользования местного значения и искусственных сооружений на н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благоустройству Донченко Л.Г.(Глава Ковалевского сельского поселени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отчетный период заключены 3 муниципальных контракта №1 от 25.03.2014,№2 от 27.03.2014,№3 28.03.2014  </w:t>
            </w:r>
            <w:r>
              <w:rPr>
                <w:szCs w:val="28"/>
              </w:rPr>
              <w:t xml:space="preserve">по </w:t>
            </w:r>
            <w:r>
              <w:rPr>
                <w:rFonts w:cs="Times New Roman" w:ascii="Times New Roman" w:hAnsi="Times New Roman"/>
                <w:szCs w:val="28"/>
              </w:rPr>
              <w:t>содержанию внутри поселковых дорог общего пользования местного значения в частности, восстановление поперечного профиля и ровности проезжей части гравийных и щебеночных покрытий с добавлением щебня, гравия или других материал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На данный момент выдуться работы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.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  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                   «Иные мероприятия в сфере дорожного хозяй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благоустройству Донченко Л.Г.(Глава Ковалевского сельского поселени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были заключены и исполнены 2 муниципальных контракта № 15  от 11.03.2014 и №16 от 17.03.2014 по внеплановой инвентаризации внутрепоселковых дорог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9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благоустройству Донченко Л.Г.(Глава Ковалевского сельского поселени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отчетный период2014 г. был заключен и исполнен муниципальный контракт№ 31 от 30.12.2014 по скашиванию травы на обочинах , заключены 3 муниципальных контракта№1 от 25.03.2014,№2 от 27.03.2014,№3 28.03.2014   </w:t>
            </w:r>
            <w:r>
              <w:rPr>
                <w:szCs w:val="28"/>
              </w:rPr>
              <w:t xml:space="preserve">по </w:t>
            </w:r>
            <w:r>
              <w:rPr>
                <w:rFonts w:cs="Times New Roman" w:ascii="Times New Roman" w:hAnsi="Times New Roman"/>
                <w:szCs w:val="28"/>
              </w:rPr>
              <w:t>содержанию внутри поселковых дорог общего пользования местного значения в частности, восстановление поперечного профиля и ровности проезжей части гравийных и щебеночных покрытий с добавлением щебня, гравия или других материал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На данный момент выдуться работы, заключены и исполнены 2 муниципальных контракта№ 15  от 11.03.2014 и №16 от 17.03.2014 по внеплановой инвентаризации внутрепоселковых дорог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дорожного движения на территории Ковале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  «Организация дорожного 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благоустройству Донченко Л.Г.(Глава Ковалевского сельского поселени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 данное мероприятие не проводилось из-за отсутствия финансирования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.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  «Профилактические мероприятия по пропаганде соблюдения правил дорожного движени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благоустройству Донченко Л.Г.(Глава Ковалевского сельского поселени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</w:rPr>
              <w:t>За отчетный период в рамках  профилактической работы  проводились профилактические беседы с различными категориями участников  дорожного движения. С 15 мая по 15 июня проведены мероприятия «Внимание, дети!». Проведены мероприятия в  общеобразовательных школах: "Внимание    - дети!", "Внимание  - пешеход!", «Безопасное колесо»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благоустройству Донченко Л.Г.(Глава Ковалевского сельского поселени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2014г.  в рамках  профилактической работы  проводились профилактические беседы с различными категориями участников  дорожного движения. С 15 мая по 15 июня проведены мероприятия «Внимание, дети!». Проведены мероприятия в  общеобразовательных школах: "Внимание    - дети!", "Внимание  - пешеход!", «Безопасное колесо». Основное  мероприятие   «Организация дорожного движения</w:t>
            </w:r>
            <w:r>
              <w:rPr>
                <w:color w:val="000000"/>
                <w:sz w:val="24"/>
                <w:szCs w:val="24"/>
              </w:rPr>
              <w:t>»</w:t>
            </w:r>
            <w:r>
              <w:rPr>
                <w:sz w:val="24"/>
                <w:szCs w:val="24"/>
              </w:rPr>
              <w:t xml:space="preserve"> не проводилось из-за отсутствия финансирования           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1413"/>
      <w:bookmarkEnd w:id="2"/>
      <w:r>
        <w:rPr>
          <w:rFonts w:cs="Times New Roman" w:ascii="Times New Roman" w:hAnsi="Times New Roman"/>
          <w:sz w:val="24"/>
          <w:szCs w:val="24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08:49:00Z</dcterms:created>
  <dc:creator>PK</dc:creator>
  <dc:description/>
  <cp:keywords/>
  <dc:language>en-US</dc:language>
  <cp:lastModifiedBy>PK</cp:lastModifiedBy>
  <dcterms:modified xsi:type="dcterms:W3CDTF">2015-02-16T10:58:00Z</dcterms:modified>
  <cp:revision>4</cp:revision>
  <dc:subject/>
  <dc:title/>
</cp:coreProperties>
</file>