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    отчетный период 12 мес. 2014 г.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833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E:%5C%D0%9F%D0%BE%D1%81%D1%82%D0%B0%D0%BD%D0%BE%D0%B2%D0%BB%D0%B5%D0%BD%D0%B8%D1%8F%202013%5C%E2%84%96%2068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E:%5C%D0%9F%D0%BE%D1%81%D1%82%D0%B0%D0%BD%D0%BE%D0%B2%D0%BB%D0%B5%D0%BD%D0%B8%D1%8F%202013%5C%E2%84%96%2068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.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ы условия развития и совершенствования муниципальной службы, формирования высококвалифицированного кадрового состава муниципальной службы, а также повышения эффективности муниципального 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               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вышения квалификации лиц, замещающих выборные муниципальные должности, муниципальных служащих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муниципальный работник прошел обучение на контрактного управляющего в сфере закупок согласно договору № 011/ПК от17 .03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               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Ковалевского сельского поселения в телекоммуникационной сети интернет  размещалась информация о доходах муниципальных служащих, расходы на их  содержание и штатная численность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 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муниципальный работник прошел обучение на контрактного управляющего в сфере закупок согласно договору № 011/ПК от17 .03.2014.Бы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ы условия развития и совершенствования муниципальной службы, формирования высококвалифицированного кадрового состава муниципальной службы, а также повышения эффективности муниципального управ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фициальном сайте Администрации Ковалевского сельского поселения в телекоммуникационной сети интернет  размещалась информация о доходах муниципальных служащих, расходы на их  содержание и штатная численность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. «Обеспечение реализации муниципальной программы Ковале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ниципальная политика»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оциологических опросов оценки населением о деятельности Администрации Ковалевского сельского поселения Организация и проведение социологических опросов оценки населением о деятельности Администрации Ковалевского сельского посел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мероприятие за отчетный период не выполня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ая публикация нормативно-правовых актов Ковалевского сельского поселения  в С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была проведена публикация проектов решений и решений Собрания депутатов Ковалевского сельского поселения в газете «Красносулинский Вестник», согласно договорам №84 от 19.12.2013,№2 от 20.01.2014,№3 от 17.04.2014,№4 от 05.06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125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роприятия в сфере муниципального управ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был оплачен Членский взнос в Ассоциацию «Совет муниципальных образований» согласно договору №1 от 13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</w:tr>
      <w:tr>
        <w:trPr>
          <w:trHeight w:val="3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СЭФ Каширина Т.С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была проведена публикация проектов решений и решений Собрания депутатов Ковалевского сельского поселения в газете «Красносулинский Вестник», согласно договорам №84 от 19.12.2013,№2 от 20.01.2014,№3 от 17.04.2014,№4 от 05.06.2014, оплачен Членский взнос в Ассоциацию «Совет муниципальных образований» согласно договору №1 от 13.01.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едущий специалист-главный бухгалтер</w:t>
      </w:r>
    </w:p>
    <w:p>
      <w:pPr>
        <w:pStyle w:val="Normal"/>
        <w:rPr/>
      </w:pPr>
      <w:r>
        <w:rPr/>
        <w:t>Администрации Ковалевского сельского поселения                                                                       Л.А.Соценко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</w:t>
      </w:r>
      <w:bookmarkStart w:id="2" w:name="_GoBack"/>
      <w:bookmarkEnd w:id="2"/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1z0">
    <w:name w:val="WW8Num1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7:47:00Z</dcterms:created>
  <dc:creator>PK</dc:creator>
  <dc:description/>
  <cp:keywords/>
  <dc:language>en-US</dc:language>
  <cp:lastModifiedBy>sPutintseva</cp:lastModifiedBy>
  <cp:lastPrinted>2015-02-15T14:47:00Z</cp:lastPrinted>
  <dcterms:modified xsi:type="dcterms:W3CDTF">2015-02-15T10:47:00Z</dcterms:modified>
  <cp:revision>4</cp:revision>
  <dc:subject/>
  <dc:title/>
</cp:coreProperties>
</file>