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: Защита населения и территории от чрезвычайных ситуаций, обеспечение пожарной безопасности и безопасности людей на водных объектах    отчетный период 12 мес. 2014 г.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833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E:%5C%D0%9F%D0%BE%D1%81%D1%82%D0%B0%D0%BD%D0%BE%D0%B2%D0%BB%D0%B5%D0%BD%D0%B8%D1%8F%202013%5C%E2%84%96%2068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E:%5C%D0%9F%D0%BE%D1%81%D1%82%D0%B0%D0%BD%D0%BE%D0%B2%D0%BB%D0%B5%D0%BD%D0%B8%D1%8F%202013%5C%E2%84%96%2068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уровня пожарной безопасности населения и территории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ГО и ЧС Барышников Р.В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 в целях снижения рисков возникновения пожаров и смягчение их возможных последствий был заключен и исполнен контракт № 92 от 23.12.20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риобретению расходных материалов по пожарной безопасности. Также был обучен ответственный специалист по пожарной безопасност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ГО и ЧС Барышников Р.В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 в целях снижения рисков возникновения пожаров и смягчение их возможных последствий был заключен и исполнен контракт № 92 от 23.12.20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риобретению расходных материалов по пожарной безопасности. Также был обучен ответственный специалист по пожарной безопасност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от чрезвы</w:t>
              <w:softHyphen/>
              <w:t>чайных ситуа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упреждение чрезвычайных ситуаций и пропаганда среди населени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опасности жизнедеятельности, обучение действиям при возникновении чрезвычайных ситуа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ГО и ЧС Барышников Р.В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Ковалевского сельского поселения еженедельно обновляется информация, каждую неделю проводиться сход гражда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  «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ГО и ЧС Барышников Р.В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были оплачены межбюджетные трансферты из бюджета поселения на осуществление части полномочий по решению вопросов местного значения в соответствии с заключенным соглашением  №7 от 29.10.2013 в пределах пла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</w:tr>
      <w:tr>
        <w:trPr>
          <w:trHeight w:val="3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ГО и ЧС Барышников Р.В.(Глава Ковалевского сельского по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2014 г.были оплачены межбюджетные трансферты из бюджета поселения на осуществление части полномочий по решению вопросов местного значения в соответствии с заключенным соглашением №7 от 29.10.2013 в пределах плана. На официальном сайте Администрации Ковалевского сельского поселения еженедельно обновляется информация, каждую неделю проводиться сход гражда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</w:t>
              <w:softHyphen/>
              <w:t>опасности на водных объект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редупре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шестви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ГО и ЧС Барышников Р.В.(Глава Ковалевского сельского посе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в целя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упре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шествий на водных объектах  заключен муниципальный контракт №26 от 10.07.2014г. на приобретение запрещающих знаков «Купание запрещено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ГО и ЧС Барышников Р.В.(Глава Ковалевского сельского посе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в целя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упре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шествий на водных объектах  заключен муниципальный контракт №26 от 10.07.2014г на приобретение запрещающих знаков «Купание запрещено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едущий специалист-главный бухгалтер</w:t>
      </w:r>
    </w:p>
    <w:p>
      <w:pPr>
        <w:pStyle w:val="Normal"/>
        <w:rPr/>
      </w:pPr>
      <w:r>
        <w:rPr/>
        <w:t>Администрации Ковалевского сельского поселения                                                                       Л.А.Соценко</w:t>
      </w:r>
      <w:bookmarkStart w:id="2" w:name="_GoBack"/>
      <w:bookmarkEnd w:id="2"/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9:55:00Z</dcterms:created>
  <dc:creator>PK</dc:creator>
  <dc:description/>
  <cp:keywords/>
  <dc:language>en-US</dc:language>
  <cp:lastModifiedBy>PK</cp:lastModifiedBy>
  <dcterms:modified xsi:type="dcterms:W3CDTF">2015-02-16T11:00:00Z</dcterms:modified>
  <cp:revision>4</cp:revision>
  <dc:subject/>
  <dc:title/>
</cp:coreProperties>
</file>