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униципальном зада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МУНИЦИПАЛЬНОГО ЗАД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ЗА 1 КВАРТАЛ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муниципального учреждения (иного юридического лица)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МБУК «Ковалевский СДК»</w:t>
      </w:r>
      <w:r>
        <w:rPr>
          <w:rFonts w:cs="Times New Roman" w:ascii="Times New Roman" w:hAnsi="Times New Roman"/>
        </w:rPr>
        <w:t xml:space="preserve"> ______________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казание муниципальных услуг (выполнение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98"/>
        <w:gridCol w:w="1302"/>
        <w:gridCol w:w="1485"/>
        <w:gridCol w:w="135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   </w:t>
              <w:br/>
              <w:t xml:space="preserve">(выполняемой </w:t>
              <w:br/>
              <w:t xml:space="preserve">работы)   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за отчетный перио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с нарастающим    </w:t>
              <w:br/>
              <w:t>итогом с начала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8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8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овий для развития народного творчества и самодеятельного искусства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440"/>
        <w:gridCol w:w="1350"/>
        <w:gridCol w:w="1485"/>
        <w:gridCol w:w="135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   </w:t>
              <w:br/>
              <w:t xml:space="preserve">(выполненной </w:t>
              <w:br/>
              <w:t xml:space="preserve">работы)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за отчетный перио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>с нарастающим итогом</w:t>
              <w:br/>
              <w:t xml:space="preserve">с начала г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4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оказания муниципальных услуг (за плат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350"/>
        <w:gridCol w:w="1485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(за  </w:t>
              <w:br/>
              <w:t xml:space="preserve">плату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за плату) за    </w:t>
              <w:br/>
              <w:t xml:space="preserve">отчетный период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 </w:t>
              <w:br/>
              <w:t>муниципальных услуг (за</w:t>
              <w:br/>
              <w:t xml:space="preserve">плату) с нарастающим  </w:t>
              <w:br/>
              <w:t xml:space="preserve">итогом с начала 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оказания муниципальных услуг (за плат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350"/>
        <w:gridCol w:w="1485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(за  </w:t>
              <w:br/>
              <w:t xml:space="preserve">плату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за плату) за    </w:t>
              <w:br/>
              <w:t xml:space="preserve">отчетный период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 </w:t>
              <w:br/>
              <w:t>муниципальных услуг (за</w:t>
              <w:br/>
              <w:t xml:space="preserve">плату) с нарастающим  </w:t>
              <w:br/>
              <w:t xml:space="preserve">итогом с начала 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 качестве оказываемых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личие в отчетном периоде жалоб на качество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675"/>
        <w:gridCol w:w="1485"/>
        <w:gridCol w:w="1485"/>
        <w:gridCol w:w="324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ан</w:t>
              <w:softHyphen/>
              <w:softHyphen/>
              <w:t xml:space="preserve">ной муниципальной услуги (выполненн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дана</w:t>
              <w:br/>
              <w:t xml:space="preserve">жалоб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  <w:br/>
              <w:t xml:space="preserve">жалобы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рассмотрения </w:t>
              <w:br/>
              <w:t>жалобы (жалоба признана</w:t>
              <w:br/>
              <w:t xml:space="preserve">обоснованной      </w:t>
              <w:br/>
              <w:t xml:space="preserve">(необоснованно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личие в отчетном периоде замечаний к качеству оказания муниципальных услуг (выполнения работ) со стороны контролирующих орг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675"/>
        <w:gridCol w:w="2565"/>
        <w:gridCol w:w="28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казанной</w:t>
              <w:br/>
              <w:t xml:space="preserve">муниципальной услуги </w:t>
              <w:br/>
              <w:t xml:space="preserve">(выполненной работы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ующий  </w:t>
              <w:br/>
              <w:t xml:space="preserve">орган и дата   </w:t>
              <w:br/>
              <w:t xml:space="preserve">проверк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исутствие в отчетном периоде индикаторов качества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1350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качества оказания   </w:t>
              <w:br/>
              <w:t xml:space="preserve">муниципальной услуги (выполнения работы) 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КД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53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кружковой работо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                                                  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 невозможности достоверного определения показателей качества оказания муниципальной услуги (выполнения работы) в отчет об исполнении муниципального задания включается отчет о фактической реализации программы действий муниципального учреждения, иного юридического лица по оказанию муниципальных услуг (выполнению работ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ействий (мероприятий) муниципального учреждения, иного юридического лица по оказанию муниципальных услуг (выполнению работ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620"/>
        <w:gridCol w:w="47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</w:t>
              <w:br/>
              <w:t xml:space="preserve">реализацию </w:t>
              <w:br/>
              <w:t>мероприятия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езультаты (количество</w:t>
              <w:br/>
              <w:t xml:space="preserve">оказанных муниципальных услуг   </w:t>
              <w:br/>
              <w:t xml:space="preserve">(выполненных работ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услуга 1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услуга 2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занятия х 1,5 = 63ча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занятия х 2 =48 часо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Характеристика факторов, повлиявших на отклонение фактических результатов выполнения муниципального задания от запланирован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40" w:hRule="atLeast"/>
          <w:cantSplit w:val="true"/>
        </w:trPr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но Постановления Главы Ковалевского сельского поселения от 17.11.2011 г.№ 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Характеристика перспектив выполнения муниципальным учреждением, иным юридическим лицом муниципального задания в соответствии с утвержденными объемами задания и порядком оказания муниципальных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Характеристика состояния и развития муниципального имущества, используемого муниципальным учреждением при оказании муниципальной услуги (выполнении работ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40" w:hRule="atLeast"/>
          <w:cantSplit w:val="true"/>
        </w:trPr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цент износа муниципального имущества, используемого при предоставлении муниципальных услуг 63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муниципального имущества средств выделено не было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иректор МБУК «Ковалевский СДК»                                                                                             Л.В. Солонченк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 МБУК «Ковалевский СДК»                                                                                            Н.Д. Шкур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02:00Z</dcterms:created>
  <dc:creator>User</dc:creator>
  <dc:description/>
  <cp:keywords/>
  <dc:language>en-US</dc:language>
  <cp:lastModifiedBy>PK</cp:lastModifiedBy>
  <cp:lastPrinted>2013-10-02T15:59:00Z</cp:lastPrinted>
  <dcterms:modified xsi:type="dcterms:W3CDTF">2014-04-11T12:30:00Z</dcterms:modified>
  <cp:revision>81</cp:revision>
  <dc:subject/>
  <dc:title>РОСТОВСКАЯ ОБЛАСТЬ</dc:title>
</cp:coreProperties>
</file>