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Форма 2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ие контингента обслуженных МБУК «Ковалевский сельский Дом культуры» потребителей  параметрам муниципального задания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46"/>
        <w:gridCol w:w="3260"/>
        <w:gridCol w:w="3402"/>
        <w:gridCol w:w="2410"/>
      </w:tblGrid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униципальное бюджетное учреждение культуры «Ковалевский сельский Дом культуры»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четный период с «01» января  2014 г. по  «31» марта  2014  г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Calibri" w:cs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слуги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ингент 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требителей услуги, 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ный муниципальным заданием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служенных потребителей каждой категории из числа 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ных муниципальным заданием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Calibri" w:cs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служенных потребителей сверх контингента, установленного муниципальным заданием: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Обеспечение досуга населения, проведение различных по форме и тематике мероприят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тели Ковалевского сельского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ловий для развития народного творчества и самодеятельного искусст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тели Ковалевского сельского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</w:tbl>
    <w:p>
      <w:pPr>
        <w:pStyle w:val="Normal"/>
        <w:spacing w:before="0" w:after="0"/>
        <w:rPr/>
      </w:pPr>
      <w:r>
        <w:rPr/>
        <w:br w:type="textWrapping" w:clear="all"/>
      </w:r>
      <w:r>
        <w:rPr/>
        <w:t xml:space="preserve">                                        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Директор МБУК «Ковалевский сельский Дом культуры»</w:t>
        <w:tab/>
        <w:tab/>
        <w:tab/>
        <w:tab/>
        <w:tab/>
        <w:tab/>
        <w:tab/>
        <w:tab/>
        <w:tab/>
        <w:tab/>
        <w:t>Л.В. Солонченко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4:00Z</dcterms:created>
  <dc:creator>SamLab.ws</dc:creator>
  <dc:description/>
  <cp:keywords/>
  <dc:language>en-US</dc:language>
  <cp:lastModifiedBy>Larisa</cp:lastModifiedBy>
  <cp:lastPrinted>2010-12-14T08:46:00Z</cp:lastPrinted>
  <dcterms:modified xsi:type="dcterms:W3CDTF">2014-04-11T11:12:00Z</dcterms:modified>
  <cp:revision>20</cp:revision>
  <dc:subject/>
  <dc:title/>
</cp:coreProperties>
</file>