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отчету по Муниципальному зада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1 квартал 2014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сходя из плановых показателей муниципального задания, МБУК «Ковалевский сельский Дом культуры» необходимо было предоставить в 1 квартале 2014 года 59 муниципальных услуг в виде КДМ и провести 66 занятий клубных формирова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 средней стоимости одного нормо-часа КДМ 6282,1 руб. на проведение 59 КДМ из бюджета должны были выделить 283,2 тыс.руб. Фактически МБУК «Ковалевский сельский Дом культуры» в первом квартале 2014 года проведено 60 КДМ, на которые было выделено 253,46 тыс.руб. Уменьшение объемов финансирования относительно плана объясняется экономией по коммунальным платежа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66 занятий клубных формирований было профинансировано в соответствии с запланированной нормой в объеме 50,4 тыс.руб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К «Ковалевский сельский Дом культуры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Солончен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5:58:00Z</dcterms:created>
  <dc:creator>Admin</dc:creator>
  <dc:description/>
  <cp:keywords/>
  <dc:language>en-US</dc:language>
  <cp:lastModifiedBy>PK</cp:lastModifiedBy>
  <cp:lastPrinted>2013-10-02T16:11:00Z</cp:lastPrinted>
  <dcterms:modified xsi:type="dcterms:W3CDTF">2014-04-11T13:01:00Z</dcterms:modified>
  <cp:revision>18</cp:revision>
  <dc:subject/>
  <dc:title/>
</cp:coreProperties>
</file>