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Форма 4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тношение нормативной и фактической стоимости предоставления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ицы муниципальной услуги МБУК «Ковалевский сельский Дом культуры»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2693"/>
        <w:gridCol w:w="1984"/>
        <w:gridCol w:w="2127"/>
      </w:tblGrid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«Ковалевский сельский Дом культуры»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четный период с «01» яеваря 2014 г. по  «31»  марта 2014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 стоимость услуги  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стоимость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(3)÷(2)]×10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уга населения, проведение различных по форме и тематике мероприятий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-85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-06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народного творчества и самодеятельного искусства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40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БУК «Ковалевский сельский Дом культуры»</w:t>
        <w:tab/>
        <w:tab/>
        <w:tab/>
        <w:tab/>
        <w:tab/>
        <w:tab/>
        <w:t>Л.В.Солонченко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5:00Z</dcterms:created>
  <dc:creator>SamLab.ws</dc:creator>
  <dc:description/>
  <cp:keywords/>
  <dc:language>en-US</dc:language>
  <cp:lastModifiedBy>Larisa</cp:lastModifiedBy>
  <cp:lastPrinted>2013-10-02T16:06:00Z</cp:lastPrinted>
  <dcterms:modified xsi:type="dcterms:W3CDTF">2014-04-11T08:29:00Z</dcterms:modified>
  <cp:revision>34</cp:revision>
  <dc:subject/>
  <dc:title/>
</cp:coreProperties>
</file>