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ие объема предоставленных МБУК «Ковалевский сельский Дом культуры» 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2126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« 01» января 2013 г. по  «31» марта  2014 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15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</w:t>
      </w:r>
      <w:r>
        <w:rPr>
          <w:sz w:val="24"/>
          <w:szCs w:val="24"/>
        </w:rPr>
        <w:t>Директор МБУК «Ковалевский сельский Дом культуры»</w:t>
        <w:tab/>
        <w:t xml:space="preserve">   </w:t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Larisa</cp:lastModifiedBy>
  <dcterms:modified xsi:type="dcterms:W3CDTF">2014-04-11T11:10:00Z</dcterms:modified>
  <cp:revision>21</cp:revision>
  <dc:subject/>
  <dc:title/>
</cp:coreProperties>
</file>