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м за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ГО ЗАД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А 4 КВАРТАЛ 2014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униципального учреждения (иного юридического лиц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БУК «Ковалевский СДК»</w:t>
      </w:r>
      <w:r>
        <w:rPr>
          <w:rFonts w:cs="Times New Roman" w:ascii="Times New Roman" w:hAnsi="Times New Roman"/>
        </w:rPr>
        <w:t xml:space="preserve"> 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казание муниципальных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1302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яемой </w:t>
              <w:br/>
              <w:t xml:space="preserve">работы)   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с нарастающим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развития народного творчества и самодеятельного искусств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350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енной </w:t>
              <w:br/>
              <w:t xml:space="preserve">работы)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>с нарастающим итогом</w:t>
              <w:br/>
              <w:t xml:space="preserve">с 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7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ичие в отчетном периоде жалоб на качество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1485"/>
        <w:gridCol w:w="1485"/>
        <w:gridCol w:w="32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ан</w:t>
              <w:softHyphen/>
              <w:softHyphen/>
              <w:t xml:space="preserve">ной муниципальной услуги (выполн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дана</w:t>
              <w:br/>
              <w:t xml:space="preserve">жалоб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жало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</w:t>
              <w:br/>
              <w:t>жалобы (жалоба признана</w:t>
              <w:br/>
              <w:t xml:space="preserve">обоснованной      </w:t>
              <w:br/>
              <w:t xml:space="preserve">(необоснованно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личие в отчетном периоде замечаний к качеству оказания муниципальных услуг (выполнения работ) со стороны контролирующи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ной</w:t>
              <w:br/>
              <w:t xml:space="preserve">муниципальной услуги </w:t>
              <w:br/>
              <w:t xml:space="preserve">(выполненной работ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щий  </w:t>
              <w:br/>
              <w:t xml:space="preserve">орган и дата   </w:t>
              <w:br/>
              <w:t xml:space="preserve">провер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сутствие в отчетном периоде индикаторов качества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качества оказания   </w:t>
              <w:br/>
              <w:t xml:space="preserve">муниципальной услуги (выполнения работы)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Д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>574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кружковой раб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                      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невозможности достоверного определения показателей качества оказания муниципальной услуги (выполнения работы) в отчет об исполнении муниципального задания включается отчет о фактической реализации программы действий муниципального учреждения, иного юридического лица по оказанию муниципальных услуг (выполнению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ействий (мероприятий) муниципального учреждения, иного юридического лица по оказанию муниципальных услуг (выполнению работ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47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 (количество</w:t>
              <w:br/>
              <w:t xml:space="preserve">оказанных муниципальных услуг   </w:t>
              <w:br/>
              <w:t xml:space="preserve">(выполненных рабо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1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2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занятия х 1,5 = 63ча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занятия х 2   =4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факторов, повлиявших на отклонение фактических результатов выполнения муниципального задания от запланиров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но Постановления Главы Ковалевского сельского поселения от 17.11.2011 г.№ 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цент износа муниципального имущества, используемого при предоставлении муниципальных услуг 63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го имущества средств выделено не был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иректор МБУК «Ковалевский СДК»                                                                                             Л.В. Солонч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2:00Z</dcterms:created>
  <dc:creator>User</dc:creator>
  <dc:description/>
  <cp:keywords/>
  <dc:language>en-US</dc:language>
  <cp:lastModifiedBy>Larisa</cp:lastModifiedBy>
  <cp:lastPrinted>2015-02-18T17:43:00Z</cp:lastPrinted>
  <dcterms:modified xsi:type="dcterms:W3CDTF">2015-02-18T13:44:00Z</dcterms:modified>
  <cp:revision>98</cp:revision>
  <dc:subject/>
  <dc:title>РОСТОВСКАЯ ОБЛАСТЬ</dc:title>
</cp:coreProperties>
</file>