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 по Муниципальному зада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4 квартал 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ходя из плановых показателей муниципального задания, МБУК «Ковалевский сельский Дом культуры» необходимо было предоставить в 4 квартале 2014 года 30 муниципальных услуг в виде КДМ и провести 6 занятий клубных формирова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средней стоимости одного нормо-часа КДМ 4415 руб. на проведение 30 КДМ из бюджета должны были выделить 132,42 тыс.руб. Фактически МБУК «Ковалевский сельский Дом культуры» в четвертом квартале 2014 года проведено 72 КДМ, на которые было выделено 208,16 тыс.руб. Повышение объемов финансирования относительно плана объясняется увеличением количества проведенных меро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6 занятий клубных формирований было профинансировано в соответствии с запланированной нормой в объеме 50,4 тыс.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левский сельский Дом культуры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Солон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58:00Z</dcterms:created>
  <dc:creator>Admin</dc:creator>
  <dc:description/>
  <cp:keywords/>
  <dc:language>en-US</dc:language>
  <cp:lastModifiedBy>Larisa</cp:lastModifiedBy>
  <cp:lastPrinted>2013-10-02T16:11:00Z</cp:lastPrinted>
  <dcterms:modified xsi:type="dcterms:W3CDTF">2015-02-18T13:46:00Z</dcterms:modified>
  <cp:revision>21</cp:revision>
  <dc:subject/>
  <dc:title/>
</cp:coreProperties>
</file>