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овал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 № 3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15 января 2015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 комиссии по оценк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я муниципального зад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Ковалевский сельский Дом культур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 члены комисси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 .Глава Ковалевского сельского поселения Изварин Н.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Специалист по организационной работе БарышниковР.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Специалист по земельным и имущественным                             отношениям  Алифанова О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ушали:  директора  МБУК «Ковалевского СДК» Солонченко Л.В. о  выполнении    муниципального задания за 4 квартал  2014 года.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ановили: Признать работу МБУК «Ковалевский СДК»   по выполнению муниципального задания за 4 квартал 2014 года выполненной   в  полном объеме (отчетные документы прилагаютс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комисси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Глава Ковалевского сельского поселения_________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Изварин Н.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лены комиссии: ведущий специалист-Главный бухгалтер _________Соценко Л.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пециалист по организационной работе ___________Барышников Р.В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Специалист по</w:t>
      </w:r>
    </w:p>
    <w:p>
      <w:pPr>
        <w:pStyle w:val="TextBodyIndent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м и имущественным отношениям                                                                 __________Алифанова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2:00Z</dcterms:created>
  <dc:creator>Метод10</dc:creator>
  <dc:description/>
  <cp:keywords/>
  <dc:language>en-US</dc:language>
  <cp:lastModifiedBy>Larisa</cp:lastModifiedBy>
  <cp:lastPrinted>2014-10-22T10:54:00Z</cp:lastPrinted>
  <dcterms:modified xsi:type="dcterms:W3CDTF">2015-02-18T13:49:00Z</dcterms:modified>
  <cp:revision>24</cp:revision>
  <dc:subject/>
  <dc:title>Администрация Ковалевского сельского поселения</dc:title>
</cp:coreProperties>
</file>