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Ковалевский сельский Дом культуры» потребителей  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6"/>
        <w:gridCol w:w="3260"/>
        <w:gridCol w:w="3402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тный период с «01октября  2014 г. по  «30 декабря  2014 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57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  <w:r>
        <w:rPr/>
        <w:t xml:space="preserve">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ab/>
        <w:tab/>
        <w:tab/>
        <w:tab/>
        <w:t>Л.В. 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cp:lastPrinted>2010-12-14T08:46:00Z</cp:lastPrinted>
  <dcterms:modified xsi:type="dcterms:W3CDTF">2015-02-18T13:55:00Z</dcterms:modified>
  <cp:revision>27</cp:revision>
  <dc:subject/>
  <dc:title/>
</cp:coreProperties>
</file>