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7" w:hanging="1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ind w:left="17" w:hanging="17"/>
        <w:jc w:val="center"/>
        <w:rPr>
          <w:b/>
          <w:b/>
          <w:szCs w:val="28"/>
        </w:rPr>
      </w:pPr>
      <w:r>
        <w:rPr>
          <w:b/>
          <w:szCs w:val="28"/>
        </w:rPr>
        <w:t>Московские ярмарки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Calibri"/>
          <w:szCs w:val="28"/>
          <w:lang w:eastAsia="en-US"/>
        </w:rPr>
        <w:t xml:space="preserve">В целях содействия расширению сбыта продукции российских, в том числе донских сельхозтоваропроизводителей, Государственное бюджетное учреждение города Москвы «Московские ярмарки» объявляет прием заявок на участие в межрегиональных ярмарках. </w:t>
        <w:tab/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осквичами традиционно востребован такой формат уличной торговли, в котором представлен широкий ассортимент сельскохозяйственной продукции и продовольственных товаров. </w:t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нять участие в межрегиональной ярмарке может </w:t>
      </w:r>
      <w:r>
        <w:rPr>
          <w:rFonts w:eastAsia="Calibri"/>
          <w:b/>
          <w:szCs w:val="28"/>
          <w:lang w:eastAsia="en-US"/>
        </w:rPr>
        <w:t>сельхозтоваропроизводитель</w:t>
      </w:r>
      <w:r>
        <w:rPr>
          <w:rFonts w:eastAsia="Calibri"/>
          <w:szCs w:val="28"/>
          <w:lang w:eastAsia="en-US"/>
        </w:rPr>
        <w:t xml:space="preserve"> (юридическое лицо, индивидуальный предприниматель, гражданин, в том числе глава крестьянского (фермерского) хозяйства, гражданин, ведущий личное подсобное хозяйство или занимающийся садоводством, огородничеством, животноводством). Каждому участнику бесплатно предоставляется торговое место, оборудованное единообразным торговым оборудованием в соответствии с заявленной товарной группой (торговая витрина, холодильная витрина, холодильный шкаф, стеллаж для хранения продукции и т.д.). Современные некапитальные конструкции ярмарок оборудованы системой вентиляции, отопления, кондиционирования, видеонаблюдения, туалетными комнатами, а также иными системами и оборудованием, которые создают комфортные условия для участников и посетителей, и позволяют проводить ярмарку в любое время года. </w:t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ля участия в межрегиональной ярмарке сельхозтоваропроизводителю необходимо: </w:t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 Информировать минсельхозпрод области о намерении принять участие в ярмарке, направив официальное письмо с приложением сведений об участнике (форма прилагается). Контактное лицо – главный специалист отдела анализа агропродовольственного рынка и выставочно – ярмарочной деятельности Сорокина Галина Владимировна, тел.: +7 (863) 250-97-68, доб. 255, e-mail: patseva@don-agro.ru. </w:t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 Направить в ГБУ «Московские ярмарки» на электронный адрес mry@torg.mos.ru анкету установленной формы (прилагается) с приложением необходимых документов. </w:t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 результатам рассмотрения поступивших документов, специалист ГБУ «Московские ярмарки» свяжется с участником в установленном порядке. </w:t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ресный перечень площадок межрегиональных ярмарок, а также актуальный перечень незанятых торговых мест размещается на официальном сайте ГБУ «Московские ярмарки» www.fair.mos.ru в разделах «Межрегиональные ярмарки/адресный перечень», «Межрегиональные ярмарки/ Участникам». </w:t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ополнительную информацию можно узнать в ГБУ «Московские ярмарки» по тел.: 8(499)128-76-37, доб. 131, 251, а также на официальном сайте ГБУ «Московские ярмарки»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www.fair.mos.ru</w:t>
        </w:r>
      </w:hyperlink>
      <w:r>
        <w:rPr>
          <w:rFonts w:eastAsia="Calibri"/>
          <w:szCs w:val="28"/>
          <w:lang w:eastAsia="en-US"/>
        </w:rPr>
        <w:t xml:space="preserve">. </w:t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Calibri"/>
          <w:szCs w:val="28"/>
          <w:lang w:eastAsia="en-US"/>
        </w:rPr>
        <w:t>Приложение: 1. Форма для направления в минсельхозпрод области на 1 л. в 1 экз.</w:t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Анкета для направления в ГБУ «Московские ярмарки» на 4 л. в 1 экз.</w:t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1191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923" w:leader="none"/>
      </w:tabs>
      <w:ind w:hanging="0"/>
    </w:pPr>
    <w:rPr>
      <w:sz w:val="1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r.mo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3:05:00Z</dcterms:created>
  <dc:creator>организационный отдел</dc:creator>
  <dc:description/>
  <dc:language>en-US</dc:language>
  <cp:lastModifiedBy>1</cp:lastModifiedBy>
  <cp:lastPrinted>2021-06-24T11:29:00Z</cp:lastPrinted>
  <dcterms:modified xsi:type="dcterms:W3CDTF">2021-06-25T13:09:00Z</dcterms:modified>
  <cp:revision>4</cp:revision>
  <dc:subject/>
  <dc:title/>
</cp:coreProperties>
</file>