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9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депутатов Ковале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сельского поселения от 23.04.2015 г. № 89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«Об   исполнении  бюджета  Ковал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 Красносулин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а за 2014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Исполнение бюджета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Ковалевского сельского поселения Красносулинского района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по межбюджетным трансфертам, перечисленных из бюджета поселения бюджету Красносулин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- органам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«Красносулинский район» за 201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1405"/>
        <w:gridCol w:w="983"/>
        <w:gridCol w:w="1321"/>
      </w:tblGrid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й поселений Красносулинского района» и составления административных протоколов, согласно требований ОЗ №273-ЗС от 25.10.2002г. «Об административных правонарушениях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2:00Z</dcterms:created>
  <dc:creator>User</dc:creator>
  <dc:description/>
  <cp:keywords/>
  <dc:language>en-US</dc:language>
  <cp:lastModifiedBy>1</cp:lastModifiedBy>
  <cp:lastPrinted>2013-12-16T16:36:00Z</cp:lastPrinted>
  <dcterms:modified xsi:type="dcterms:W3CDTF">2015-05-20T09:12:00Z</dcterms:modified>
  <cp:revision>9</cp:revision>
  <dc:subject/>
  <dc:title>Приложение 17</dc:title>
</cp:coreProperties>
</file>