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7.12.2016                                   №  17 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7</w:t>
      </w:r>
      <w:r>
        <w:rPr/>
        <w:t xml:space="preserve"> год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17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8 795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8 795,6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18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в сумме 784,2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овале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8 и 2019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8 год в сумме 5 891,6 тыс. рублей и на 2019 год в сумме 5 897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8 год в сумме 5 891,6 тыс. рублей и на 2019 год в сумме 5 897,0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19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на 2018 год в сумме 715,9 тыс.  рублей и на 2019 год в сумме 737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овалевского сельского поселения на 2018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 прогнозируемый дефицит бюджета поселения на 2018 год в сумме 0,0 тыс. рублей и на 2019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 муниципального образования «Ковалевское сельское поселение»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8 к настоящему решению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8 и 2019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. Учесть в бюджете поселения дотацию на выравнивание бюджетной обеспеченности, предоставляемую из областного бюджета на 2017 год в сумме 5 542,6  тыс. рублей, на 2018 год в сумме 4 286,2  тыс. рублей и на 2019 год в сумме 4 249,5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 согласно приложению 14 к настоящему решению, и на плановый период 2018 и 2019 годов согласно приложению 1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>Учесть в бюджете поселения межбюджетные трансферты, 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Ковалевское сельское поселение» на 2017 год согласно приложению № 1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13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сельского поселения                                             Н.В. Извар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1-09T07:15:00Z</dcterms:modified>
  <cp:revision>93</cp:revision>
  <dc:subject/>
  <dc:title>ПРОЕКТ</dc:title>
</cp:coreProperties>
</file>