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02.08.2018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0-00</w:t>
      </w:r>
    </w:p>
    <w:p>
      <w:pPr>
        <w:pStyle w:val="Normal"/>
        <w:rPr/>
      </w:pPr>
      <w:r>
        <w:rPr/>
        <w:t>Состав комиссии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78"/>
        <w:gridCol w:w="3139"/>
        <w:gridCol w:w="287"/>
        <w:gridCol w:w="6107"/>
      </w:tblGrid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ц Юлия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Ковалевского сельского поселения, председател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орисова Наталья Алексе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архивной и кадровой работе Администрации Ковалевского  сельского поселения, секретар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иевская Оксана Александ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дущий специалист – главный бухгалтер Администрации Ковалевского  сельского поселения, член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первой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Открывает заседание председатель комиссии Шульц Ю.Г.. оглашает повестку дня: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9" w:firstLine="1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уведомлений муниципальных служащих Администрации Ковалевского сельского поселения о фактах обращения в целях их к совершению коррупционных правонарушений, а также рассмотрение заявлений, обращений и жалоб граждан, общественных организаций, коммерческих организаций о фактах коррупционной направленности, возникновении конфликтных и иных ситуаций, свидетельствующих о наличии признаков корруп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9" w:firstLine="121"/>
        <w:rPr/>
      </w:pPr>
      <w:r>
        <w:rPr>
          <w:rFonts w:cs="Times New Roman" w:ascii="Times New Roman" w:hAnsi="Times New Roman"/>
          <w:sz w:val="24"/>
          <w:szCs w:val="24"/>
        </w:rPr>
        <w:t>Об  исполнении установленного порядка сообщения муниципальными служащими о получении, о сдаче, оценке и выкупе подарка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СЛУШАЛИ по первому вопросу:  </w:t>
      </w:r>
      <w:r>
        <w:rPr/>
        <w:t>- Борисову Н.А. – инспектора по кадровой и архивной работе Администрации Ковалевского  сельского поселения, которая сообщила что по состоянию на 02 августа 2018 года уведомлений от муниципальных служащих Ковалевского сельского поселения о фактах обращения в целях склонения их к совершению коррупционных правонарушений, а также рассмотрение заявлений, обращений и жалоб граждан общественных организаций, коммерческих организаций о фактах коррупционной направленности, возникновении конфликтных и иных ситуаций, свидетельствующих о наличии признаков коррупции не поступало;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СЛУШАЛИ по второму вопросу:  </w:t>
      </w:r>
      <w:r>
        <w:rPr/>
        <w:t>- Борисову Н.А. – инспектора по кадровой и архивной работе Администрации Ковалевского  сельского поселения, которая сообщила что по состоянию на 02 августа 2018 года сообщений от муниципальных служащих Ковалевского сельского поселения о получении, о сдаче, оценке и выкупе подарка не поступал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Информацию Борисовой Н.А.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ым служащим </w:t>
      </w:r>
      <w:r>
        <w:rPr/>
        <w:t>Администрации Ковалевского  сельского поселения рекомендовать соблюдать в дальнейшем ФЗ от 25.12.2008г №273-ФЗ, ФЗ от 02.03.2007г №25-ФЗ.</w:t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Cs w:val="28"/>
        </w:rPr>
        <w:t>Председатель комиссии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ab/>
        <w:t xml:space="preserve">            Ю.Г. Шульц 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2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1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Pj">
    <w:name w:val="pj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8-04-27T10:46:00Z</cp:lastPrinted>
  <dcterms:modified xsi:type="dcterms:W3CDTF">2018-08-21T11:04:00Z</dcterms:modified>
  <cp:revision>14</cp:revision>
  <dc:subject/>
  <dc:title>ПОВЕСТКА ДНЯ</dc:title>
</cp:coreProperties>
</file>