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я комиссии по противодействию коррупции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ев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ули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01.04.2019                                                            № 1.                                                 х. Плато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лана работы комиссии п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ю коррупции на 2019 год.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бязанности представления муниципальны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щими Ковалев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й о доходах, расходах, об имуществе 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ствах имущественного характера.»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— Изварин Н. В. — глава Администрации Ковале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Председателя — Соммер Ю.А. - начальник СЭФ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— Борисова Н.А. -  инспектор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щие на заседании члены комисс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вцова Г.И. - специалист 1 категории Администрации Ковале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фанова О.А. - специалист 1 категории по земельным и имущественным отношениям Администрации Ковалевского сельского по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дейко В.З. - ведущий специалист, главный бухгалтер Администрации Ковалевского сельского пос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плана работы комиссии по противодействию коррупции на 2019 год. (докладчик Изварин Н.В.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бязанности своевременного представления муниципальными служащими Ковалевского сельского поселения сведений о доходах, расходах, об имуществе и обязательствах имущественного характера. (докладчик Борисова Н.А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УШАЛ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арина Н.В. - который ознакомил членов комиссии с проектом плана работы комиссии по противодействию коррупции на 2019 год. и предложил одобрить и утвердить план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ову  Н.А. – которая ознакомила  муниципальных служащих с обязанностью предоставления сведений о доходах, об имуществе и обязательствах имущественного характера в соответствии со ст.8 ФЗ №273-ФЗ от 25.12.2008г. «Федеральный закон о противодействии коррупции». Срок подачи сведений за истекший год – 30 апреля текущего года. После указанного срока сведения о доходах, об имуществе и обязательствах имущественного характера будут размещены на сайте Ковалевского сельского поселения в сети Интерн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лан работы комиссии на 2019 год, и разместить его на официальном сайте Ковалевского сельского поселения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к сведению информацию Борисовой Н.А., рекомендовать муниципальным служащим Администрации Ковалевского сельского поселения своевременно представить сведения о доходах, об имуществе и обязательствах имущественного характера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                                                         Н.В. Изварин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Lucida Sans"/>
      <w:color w:val="auto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Arial" w:hAnsi="Arial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8:00Z</dcterms:created>
  <dc:creator/>
  <dc:description/>
  <cp:keywords/>
  <dc:language>en-US</dc:language>
  <cp:lastModifiedBy>1</cp:lastModifiedBy>
  <cp:lastPrinted>2017-09-01T09:11:00Z</cp:lastPrinted>
  <dcterms:modified xsi:type="dcterms:W3CDTF">2019-04-11T08:20:00Z</dcterms:modified>
  <cp:revision>13</cp:revision>
  <dc:subject/>
  <dc:title/>
</cp:coreProperties>
</file>