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седания комиссии по противодействию коррупции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лев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сулин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5.07.2019                                                            № 2.                                                 х. Платов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О мониторинге и повышении информирования насел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о ходе реализации антикоррупционной политики,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инимаемых мерах по противодействию коррупц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ормирования у населения негативного отнош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актам коррупции 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— Изварин Н. В. — глава Администрации Ковале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Председателя — Соммер Ю.А. - начальник СЭФ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— Борисова Н.А. -  инспектор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щие на заседании члены комисс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вцова Г.И. - специалист 1 категории Администрации Ковале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фанова О.А. - специалист 1 категории по земельным и имущественным отношениям Администрации Ковалевского сельского по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дейко В.З. - ведущий специалист, главный бухгалтер Администрации Ковале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исутствуют шесть членов Комиссии из шести, кворум имеет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1. О </w:t>
      </w:r>
      <w:r>
        <w:rPr>
          <w:rFonts w:cs="Times New Roman" w:ascii="Times New Roman" w:hAnsi="Times New Roman"/>
          <w:sz w:val="24"/>
          <w:szCs w:val="24"/>
        </w:rPr>
        <w:t xml:space="preserve">мониторинге и повышении информирования населения о ходе реализации антикоррупционной политики Администрации Ковалевского сельского поселения, принимаемых мерах </w:t>
      </w:r>
      <w:r>
        <w:rPr>
          <w:rFonts w:cs="Times New Roman" w:ascii="Times New Roman" w:hAnsi="Times New Roman"/>
          <w:sz w:val="24"/>
        </w:rPr>
        <w:t>по противодействию коррупции и формирования у населения негативного отношения к фактам коррупции</w:t>
      </w:r>
      <w:r>
        <w:rPr/>
        <w:t>,</w:t>
      </w:r>
      <w:r>
        <w:rPr>
          <w:rFonts w:cs="Times New Roman" w:ascii="Times New Roman" w:hAnsi="Times New Roman"/>
          <w:sz w:val="24"/>
          <w:szCs w:val="24"/>
        </w:rPr>
        <w:t xml:space="preserve"> (докладчик Изварин Н.В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УШАЛ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Изварина Н.В. - Одной из приоритетных задач, которую ставит президент России, является в настоящее время борьба с коррупцией. Поэтому необходимо информировать население о деятельности органа исполнительной власти сельского поселения. В этом направлении проводится определенная рабо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- нормативные правовые акты, принимаемые представительным органом, Главой Администрации Ковалевского сельского поселения публикуются в печатном издании «Красносулинский вестник», размещаются на информационных стендах,  в сети Интернет на официальном сайте посе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информация о работе «горячей линии» по приему сообщений о фактах проявления коррупции в администрации размещена на информационном стенде в здании администрации сельского поселения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 сайте также размещается информация о расходах на содержание муниципальных служащих администрации сельского поселения, сведения о доход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соответствии с Федеральным законом от 06.10.2003 г. проводятся публичные слушания по проекту изменений в Устав сельского поселения, Правила землепользования и застройки,  проекту бюджета на очередной год, исполнению годового бюджета. Информация об их проведении своевременно доводится до на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веден анализ обращений граждан на предмет наличия информации о фактах коррупции со стороны муниципальных служащих – ни одного обращения по данному поводу не поступало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1. Информацию о мониторинге и повышении информирования населения о ходе реализации антикоррупционной политики Администрации Ковалевского сельского поселения, принимаемых мерах по противодействию коррупции и формирования у населения негативного отношения к фактам коррупции, принять к сведени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 Продолжить работу по информированию населения о деятельности администрации, сельского поселения, принимаемых мерах по противодействию коррупци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                                                                Н.В. Изварин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Lucida Sans"/>
      <w:color w:val="auto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Arial" w:hAnsi="Arial" w:eastAsia="NSimSun" w:cs="Courier New"/>
      <w:sz w:val="20"/>
      <w:szCs w:val="20"/>
    </w:rPr>
  </w:style>
  <w:style w:type="paragraph" w:styleId="Style17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Arial"/>
      <w:szCs w:val="20"/>
      <w:lang w:val="fr-F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8:00Z</dcterms:created>
  <dc:creator/>
  <dc:description/>
  <cp:keywords/>
  <dc:language>en-US</dc:language>
  <cp:lastModifiedBy>1</cp:lastModifiedBy>
  <cp:lastPrinted>2019-07-26T14:13:00Z</cp:lastPrinted>
  <dcterms:modified xsi:type="dcterms:W3CDTF">2019-07-26T11:22:00Z</dcterms:modified>
  <cp:revision>21</cp:revision>
  <dc:subject/>
  <dc:title/>
</cp:coreProperties>
</file>