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10.2019                                                            № 3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ъяснение муниципальным служащи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9 Федерального закона Российской Федерации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О противодействии коррупции  от 25.12.2008г. №273-ФЗ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— Изварин Н. В. — глава Администрации Ковале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Председателя — Соммер Ю.А. - начальник СЭФ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— Борисова Н.А. -  инспектор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ейко В.З. - ведущий специалист, главный бухгалтер Администрации Ковале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исутствую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есть членов Комиссии из шести, кворум име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служащие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е муниципальным служащим Администрации Ковалевского сельского поселения ст. 9 «Обязанность государственных и муниципальных служащих уведомлять об обращениях в целях склонения к совершению коррупционных правонарушений» Федерального закона Российской Федерации «О противодействии коррупции от 25.12.2008г. №273-ФЗ», (докладчик Изварин Н.В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зварина Н.В.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Государственный или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государственного или муниципального служащего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евыполнение государственным или муниципальным служащим должностной (служебной) обязанности, предусмотренной 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color w:val="000000"/>
        </w:rPr>
        <w:instrText xml:space="preserve"> HYPERLINK "../../E:%5C%D0%A4%D0%A1%D0%98%D0%9D%5C2017%5C05%5C07_10882%5C%D0%A4%D0%97%5C%D0%A4%D0%97%20%D0%BE%D1%82%2025.12.2008%20%E2%84%96%20273-%D0%A4%D0%97.doc" \l "Par218"</w:instrText>
      </w:r>
      <w:r>
        <w:rPr>
          <w:rStyle w:val="InternetLink"/>
          <w:sz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</w:rPr>
        <w:t>частью 1</w:t>
      </w:r>
      <w:r>
        <w:rPr>
          <w:rStyle w:val="InternetLink"/>
          <w:sz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> настоящей статьи, является правонарушением,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. Государственный или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5. Порядок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 Информацию о разъяснении муниципальным служащим Администрации Ковалевского сельского поселения ст. 9 «Обязанность государственных и муниципальных служащих уведомлять об обращениях в целях склонения к совершению коррупционных правонарушений» Федерального закона Российской Федерации «О противодействии коррупции от 25.12.2008г. №273-ФЗ»,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Cs w:val="20"/>
      <w:lang w:val="fr-FR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;Gentium Book Basic"/>
      <w:color w:val="auto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8:00Z</dcterms:created>
  <dc:creator/>
  <dc:description/>
  <cp:keywords/>
  <dc:language>en-US</dc:language>
  <cp:lastModifiedBy>1</cp:lastModifiedBy>
  <cp:lastPrinted>2019-07-26T14:13:00Z</cp:lastPrinted>
  <dcterms:modified xsi:type="dcterms:W3CDTF">2019-10-10T07:48:00Z</dcterms:modified>
  <cp:revision>26</cp:revision>
  <dc:subject/>
  <dc:title/>
</cp:coreProperties>
</file>