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10.2018                                                            № 3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 мониторинге публикаций в средствах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ассовой информации о коррупционных проявлениях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sz w:val="24"/>
          <w:szCs w:val="24"/>
        </w:rPr>
        <w:t>— Изварин Н. В. — глава Ковал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— Шульц Ю.Г. - начальник СЭФ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— Борисова Н.А. -  инспе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евская О.А. - ведущий специалист, главный бухгалтер Администрации Ковалевского сельского поселени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Информация о мониторинге публикаций в средствах массовой информации о коррупционных проявлениях (докладчик Изварин Н.В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andard"/>
        <w:rPr/>
      </w:pPr>
      <w:r>
        <w:rPr>
          <w:sz w:val="24"/>
          <w:szCs w:val="24"/>
        </w:rPr>
        <w:t>1. Изварина Н.В. - который проинформировал, информирование населения Ковалевского сельского поселения Красносулинского района о ходе реализации антикоррупционной политики Администрации Ковалевского сельского поселения осуществляется в сети Интернет посредством размещения информации в разделе «Противодействие коррупции», на главной странице официального сайта Ковалевского сельского поселения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разделе «Противодействие коррупции» на официальном сайте Ковалевского сельского поселения содержатся вкладки (подразделы)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НПА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Сведения о доходах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Аттестационная комиссия, комиссия по соблюдению требований к служебному поведению и урегулированию конфликта интересов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Антикоррупционное просвещение, которое подразделяется на подразделы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а) прокуратура разъясняет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б) социальные ролики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) информационные материалы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Формы документов, связанных с противодействием коррупции, для заполнения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амятки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Новости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Телефон горячей линии, для обратной связи для сообщения о фактах коррупции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Отчеты по антитеррористической деятельност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На главной странице на официальном сайте Ковалевского сельского поселения содержится вкладка (подраздел) – «Антикоррупционная экспертиза» где регулярно размещаются проекты нормативно правовых и иных актов в сфере противодействия коррупци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НПА» содержатся нормативно правовые  и иные акты в сфере противодействия коррупции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лан по противодействию коррупции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орядок представления гражданам, претендующим на замещение должностей муниципальной службы  и муниципальными служащими сведений о доходах, расходах, об имуществе и обязательствах имущественного характера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орядок уведомления представителя нанимателя о фактах обращения в целях склонения муниципального служащего к совершению коррупционных правонарушений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орядок передачи подарков, полученных муниципальными служащими, в связи с их должностными положениями или исполнением ими должностных (служебных) обязанностей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орядок уведомления муниципальными служащими о намерении выполнять иную оплачиваемую работу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равила (кодекс) этики и служебного поведения муниципальных служащих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иные правовые акты нормативного и ненормативного характера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Сведения о доходах» содержатся сведения о доходах, расходах, об имуществе и обязательствах имущественного характера муниципальных служащих, а также их супругов (супруг) и несовершеннолетних детей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Аттестационная комиссия, комиссия по соблюдению требований к служебному поведению и урегулированию конфликта интересов» содержатся сведения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Положение комиссии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Состав комисси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Антикоррупционное просвещение»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рокуратура разъясняет -  содержатся разъяснения Прокуратуры  о мерах по предупреждению коррупции, особенности привлечения работников к дисциплинарной ответственности за совершение коррупционных правонарушений, меры ответственности за совершение коррупционных правонарушений и  другие разъяснения на тему коррупци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б) социальные ролики – содержатся социальные ролики «Противодействие коррупции  в России» и другие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) информационные материалы – содержатся памятки: «Контроль за соответствием расходов государственных и муниципальных служащих их доходам», «Конфликт интересов на государственной и муниципальной службе», « Мы против коррупции в здравоохранении» и другие памятк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Формы документов, связанных с противодействием коррупции, для заполнения» - содержатся: уведомление представителя, нанимателя (работодателя) о намерении выполнять иную оплачиваемую работу, уведомление представителя, нанимателя (работодателя) о фактах обращения в целях склонения служащего (работника) к совершению коррупционных правонарушений, уведомление представителя, нанимателя (работодателя)  и своего непосредственного начальника о возникшем конфликте интересов или о возможности его возникновения, уведомление о получении подарка, заявление о выкупе подарка,  иные формы документов, связанные с противодействием коррупции, для заполнения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Памятки» - содержатся памятки, связанные с тематикой о противодействии коррупци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Новости» - размещается иная информация по противодействию коррупци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Телефон горячей линии» - содержится информация, куда можно сообщить о коррупци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подразделе «Отчеты по антитеррористической деятельности» - содержится информация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Отчет о выполнении плана мероприятий по противодействию коррупции;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Доклад Администрации Ковалевского сельского поселения о деятельности в области противодействия коррупции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В здании Администрации Ковалевского сельского поселения на информационном стенде «Противодействие коррупции» размещены информационные материалы, памятки, разъяснения прокуратура, связанные с противодействием коррупции.</w:t>
      </w:r>
    </w:p>
    <w:p>
      <w:pPr>
        <w:pStyle w:val="Standard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ю Изварина Н.В. принять к сведению, проводить работу в том же направлен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3:00Z</dcterms:created>
  <dc:creator/>
  <dc:description/>
  <cp:keywords/>
  <dc:language>en-US</dc:language>
  <cp:lastModifiedBy>1</cp:lastModifiedBy>
  <cp:lastPrinted>2017-09-01T08:43:00Z</cp:lastPrinted>
  <dcterms:modified xsi:type="dcterms:W3CDTF">2019-01-17T10:49:00Z</dcterms:modified>
  <cp:revision>3</cp:revision>
  <dc:subject/>
  <dc:title/>
</cp:coreProperties>
</file>