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седания комиссии по противодействию коррупции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валевского сельского поселения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сулинск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02.04.2018                                                            № 1.                                                 х. Платов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плана работы комиссии п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действию коррупции на 2018год.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— Изварин Н. В. — глава Ковалевского сельского посел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Председателя — Шульц Ю.Г. - начальник СЭФ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Секретарь — Борисова Н.А. -  инспектор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ующие на заседании члены комисси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вцова Г.И. - специалист 1 категории Администрации Ковалевского сельского поселе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ифанова О.А. - специалист 1 категории по земельным и имущественным отношениям Администрации Ковалевского сельского поселе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иевская О.А. - ведущий специалист, главный бухгалтер Администрации Ковалевского сельского поселе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Утверждение плана работы комиссии по противодействию коррупции на 2018 год. (докладчик Изварин Н.В.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муниципальных служащих Ковалевского сельского поселения с НПА и памятками по вопросам противодействия коррупции. (докладчик Борисова Н.А.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УШАЛ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арина Н.В. - который ознакомил членов комиссии с проектом плана работы комиссии по противодействию коррупции на 2018 год. и предложил вносить предложения, если имеются у членов комиссии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исову  Н.А. – которая ознакомила членов комиссии и муниципальных служащих с принятыми НПА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лан работы комиссии на 2018 год, и разместить его на официальном сайте Ковалевского сельского поселения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к сведению принятые в 1 квартале НПА, разместить их на официальном сайте поселения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                                                                                     Н.В. Извар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Lucida Sans"/>
      <w:color w:val="auto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Arial" w:hAnsi="Arial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8:00Z</dcterms:created>
  <dc:creator/>
  <dc:description/>
  <cp:keywords/>
  <dc:language>en-US</dc:language>
  <cp:lastModifiedBy>1</cp:lastModifiedBy>
  <cp:lastPrinted>2017-09-01T09:11:00Z</cp:lastPrinted>
  <dcterms:modified xsi:type="dcterms:W3CDTF">2018-04-10T08:28:00Z</dcterms:modified>
  <cp:revision>8</cp:revision>
  <dc:subject/>
  <dc:title/>
</cp:coreProperties>
</file>