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противодействию коррупци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ев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улинского райо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06.07.2018                                                          № 2.                                                 х. Платов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 соблюдении муниципальными служащим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валевского сельского поселе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й и запретов, предусмотренных законодательством о муниципальной служб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сведений о доходах муниципальных служащих в отношении себя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 детей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</w:t>
      </w:r>
      <w:r>
        <w:rPr>
          <w:rFonts w:cs="Times New Roman" w:ascii="Times New Roman" w:hAnsi="Times New Roman"/>
          <w:sz w:val="24"/>
          <w:szCs w:val="24"/>
        </w:rPr>
        <w:t>— Изварин Н. В. — глава Ковалев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Председателя — Шульц Ю.Г. - начальник СЭФ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кретарь</w:t>
      </w:r>
      <w:r>
        <w:rPr>
          <w:rFonts w:cs="Times New Roman" w:ascii="Times New Roman" w:hAnsi="Times New Roman"/>
          <w:sz w:val="24"/>
          <w:szCs w:val="24"/>
        </w:rPr>
        <w:t xml:space="preserve"> — Борисова Н.А. -  инспекто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сутствующие на заседании члены комисс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цова Г.И. - специалист 1 категории Администрации Ковалевского сельского поселе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фанова О.А. - специалист 1 категории по земельным и имущественным отношениям Администрации Ковалевского сельского пос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иевская О.А. - ведущий специалист, главный бухгалтер Администрации Ковалевского сельского поселения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 Соблюдение муниципальными служащими Администрации Ковалевского сельского поселения ограничений и запретов, предусмотренных законодательством о муниципальной службе (докладчик Изварин Н.В.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 предоставлении сведений о доходах, расходах, об имуществе и обязательствах имущественного характера муниципальных служащих в отношении себя, супруга 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х детей, об анализе предоставления и размещения на официальном сайте поселения сведений (докладчик инспектор Борисова Н.А.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 Изварина Н.В. - который проинформировал, что  по итогам анализа деятельности муниципальных служащих Администрации Ковалевского сельского поселения фактов не соблюдения муниципальными служащими ограничений  запретов, предусмотренных</w:t>
      </w:r>
      <w:r>
        <w:rPr>
          <w:rFonts w:cs="Tahoma" w:ascii="Tahoma" w:hAnsi="Tahoma"/>
          <w:color w:val="1E495C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2.03.2007  №25-ФЗ «О муниципальной службе в Российской Федерации» не выявлено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е служащие ознакомлены с законодательством,  НПА и соблюдают законодательство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Борисова Н.А. – которая сообщила, что сведения о доходах, расходах, об имуществе и обязательствах имущественного характера муниципальных служащих в отношении себя, супруга и несовершеннолетних детей были предоставлены и размещены на официальном сайте поселения своевременно и в полном объеме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 Информацию Изварина Н.В. принять к сведению, муниципальным служащим Ковалевского сельского поселения рекомендовать  в дальнейшем так же соблюдать законодательств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ю Борисовой Н.А. принять к сведени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                                                         Н.В. Извар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Lucida Sans"/>
      <w:color w:val="auto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Arial" w:hAnsi="Arial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22:00Z</dcterms:created>
  <dc:creator/>
  <dc:description/>
  <cp:keywords/>
  <dc:language>en-US</dc:language>
  <cp:lastModifiedBy>1</cp:lastModifiedBy>
  <cp:lastPrinted>2018-08-21T14:26:00Z</cp:lastPrinted>
  <dcterms:modified xsi:type="dcterms:W3CDTF">2018-08-21T11:30:00Z</dcterms:modified>
  <cp:revision>5</cp:revision>
  <dc:subject/>
  <dc:title/>
</cp:coreProperties>
</file>