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7.12.2018                                                            № 4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тогах деятельности комиссии по противодейств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упции за 2018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  <w:r>
        <w:rPr>
          <w:rFonts w:cs="Times New Roman" w:ascii="Times New Roman" w:hAnsi="Times New Roman"/>
          <w:sz w:val="24"/>
          <w:szCs w:val="24"/>
        </w:rPr>
        <w:t xml:space="preserve"> — Изварин Н. В. — глава Ковал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— Шульц Ю.Г. - начальник СЭФ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— Борисова Н.А. -  инспе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евская О.А. - ведущий специалист, главный бухгалтер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Итоги деятельности комиссии по противодействию коррупции Администрации Ковалевского сельского поселения за 2018г. (докладчик Изварин Н.В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варина Н.В. - который проинформировал, что в 2018г. заседания комиссии были проведены в полном объеме, деятельность комиссии по противодействию коррупции в 2018г. была направлена на предупреждение причин и условий, порождающих возможност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упции при исполнении функций муниципальных служащих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муниципальные служащие были ознакомлены с НПА, с памятками на тему коррупции, ознакомлены с административной и уголовной ответственностью за коррупционные правонарушения, с положением международного и российского законодательства по противодействию корруп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Ковалевского сельского поселения и на информационных стендах размещалась информация на тему корруп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й граждан, муниципальных служащих, юридических лиц о фактах коррупции в течении 2018г. не поступал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в конфликта интересов на муниципальной службе в Администрации Ковалевского сельского поселения не выявле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ктор по профилактике коррупции и иных правонарушений Администрации Красносулинского района отчетность предоставлялась своевременно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боту комиссии по противодействию коррупции Администрации Ковалевского сельского поселения за 2018г. признать удовлетворительной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8:00Z</dcterms:created>
  <dc:creator/>
  <dc:description/>
  <cp:keywords/>
  <dc:language>en-US</dc:language>
  <cp:lastModifiedBy>1</cp:lastModifiedBy>
  <cp:lastPrinted>2017-09-01T09:11:00Z</cp:lastPrinted>
  <dcterms:modified xsi:type="dcterms:W3CDTF">2019-01-17T10:54:00Z</dcterms:modified>
  <cp:revision>4</cp:revision>
  <dc:subject/>
  <dc:title/>
</cp:coreProperties>
</file>