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7"/>
        <w:gridCol w:w="4617"/>
      </w:tblGrid>
      <w:tr>
        <w:trPr/>
        <w:tc>
          <w:tcPr>
            <w:tcW w:w="935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ОВСКАЯ ОБЛАСТЬ</w:t>
              <w:br/>
              <w:t>КРАСНОСУЛИНСКИЙ РАЙОН</w:t>
              <w:br/>
              <w:t>АДМИНИСТРАЦИЯ</w:t>
              <w:br/>
              <w:t>КОВАЛЕ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12.2009 г.                                                                                  х. Платово</w:t>
            </w:r>
          </w:p>
          <w:p>
            <w:pPr>
              <w:pStyle w:val="Arttitl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Arttitle2"/>
              <w:spacing w:before="2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737" w:type="dxa"/>
            <w:tcBorders/>
            <w:vAlign w:val="cente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порядке принятия решения о разработке муниципальных долгосрочных целевых программ, их формирования и реализации, порядке проведения и критериях оценки эффективности реализации муниципальных долгосрочных целевых программ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3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В соответствии с бюджетным законодательством Российской Федерации, в целях реализации положений Областного закона от 03.08.2007 № 743-ЗС «О бюджетном процессе в Ростовской области», решением Собрания депутатов Ковалевского сельского поселения от 03.08.2007 №15 «Об утверждении положения о бюджетном процессе в Ковалевском сельском поселении» и обеспечения эффективного функционирования системы программно-целевого управления , руководствуясь ст.27 Устава Ковалевского сельского поселения,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НОВЛЯЮ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. Утверди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Порядок принятия решения о разработке муниципальных долгосрочных целевых программ, их формирования и реализации (приложение №1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 Порядок проведения и критерии оценки эффективности реализации муниципальных долгосрочных целевых программ (приложение № 2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2. Начальнику сектора экономики и финансов, специалистам Администрации Ковалевского сельского поселения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 Руководствоваться требованиями Порядка принятия решения о разработке муниципальных долгосрочных целевых программ, их формирования и реализации в процессе разработки и реализации муниципальных долгосрочных целевых программ, реализуемых начиная с 1 января 2010 го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 Обеспечивать подготовку и представление информации о разрабатываемых и реализуемых муниципальных долгосрочных целевых программах и вопросах, требующих решения программно-целевыми методами, в соответствии с утвержденным Порядком принятия решения о разработке муниципальных долгосрочных целевых программ, их формирования и реализац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. Настоящее постановление вступает в силу с момента подпис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. Контроль за исполнением настоящего постановления возложить на начальника сектора экономики и финансов  Ковалевского сельского поселения С.А.Кузнецов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Ковалевского сельского поселения                                               Л.М.Сулеш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4200" w:type="pct"/>
              <w:jc w:val="left"/>
              <w:tblInd w:w="72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7731"/>
            </w:tblGrid>
            <w:tr>
              <w:trPr/>
              <w:tc>
                <w:tcPr>
                  <w:tcW w:w="7731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№ 1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к постановлению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Cs/>
                      <w:sz w:val="22"/>
                      <w:szCs w:val="22"/>
                    </w:rPr>
                    <w:t>Главы</w:t>
                  </w:r>
                </w:p>
                <w:p>
                  <w:pPr>
                    <w:pStyle w:val="Style15"/>
                    <w:ind w:left="720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валевского сельского поселения</w:t>
                  </w:r>
                </w:p>
                <w:p>
                  <w:pPr>
                    <w:pStyle w:val="Style15"/>
                    <w:spacing w:before="280" w:after="0"/>
                    <w:ind w:left="720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25.12.2009 № 61</w:t>
                  </w:r>
                </w:p>
              </w:tc>
            </w:tr>
          </w:tbl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</w:t>
            </w:r>
          </w:p>
          <w:p>
            <w:pPr>
              <w:pStyle w:val="Style15"/>
              <w:jc w:val="center"/>
              <w:rPr/>
            </w:pPr>
            <w:r>
              <w:rPr/>
              <w:t>принятия решения о разработке муниципальных долгосрочных</w:t>
              <w:br/>
              <w:t>целевых программ, их формирования и реализации</w:t>
            </w:r>
          </w:p>
          <w:p>
            <w:pPr>
              <w:pStyle w:val="Style15"/>
              <w:rPr/>
            </w:pPr>
            <w:r>
              <w:rPr>
                <w:b/>
                <w:bCs/>
                <w:sz w:val="22"/>
                <w:szCs w:val="22"/>
              </w:rPr>
              <w:t>1. Общие положени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Для целей настоящего порядка используются следующие основные понятия:</w:t>
            </w:r>
          </w:p>
          <w:p>
            <w:pPr>
              <w:pStyle w:val="Text"/>
              <w:jc w:val="left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олгосрочные целевые программы – муниципальные программы, полностью или частично реализуемые за счет средств бюджета городского поселения, направленные на решение общих проблем в части создания новых производств, комплексного использования природных ресурсов, развития отдельных отраслей экономики и (или) социальной сферы, разработанные на срок более одного года, требующие согласованного взаимодействия органов местного самоуправления и хозяйствующих субъект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К муниципальным долгосрочным целевым программам относятся программы на срок более одного года, рассчитанные на реализацию в течение ряда лет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е заказчики долгосрочной целевой программы (далее - муниципальные заказчики) - главные распорядители средств бюджета Ковалевского сельского поселения, несущие ответственность за реализацию программы в цело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казчик - координатор долгосрочной целевой программы (далее - заказчик-координатор) - главные распорядители средств бюджета Ковалевского поселения, осуществляющие координацию и обеспечивающие эффективное взаимодействие участников долгосрочной целевой программы в ходе ее реализации, а также исполняющие организационные функции муниципального заказчика при наличии нескольких муниципальных заказчик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сполнители долгосрочной целевой программы (далее - исполнители) – структурные подразделения Администрации Ковалевского сельского поселения, муниципальные учреждения, иные юридические лица, несущие ответственность за своевременную и качественную реализацию долгосрочной целевой программы или отдельных ее мероприятий, обеспечивающие эффективное и целевое использование средств бюджета поселения, направленных на реализацию програм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е заказчики, заказчик-координатор, исполнители являются участниками долгосрочной целевой программы (далее - участники программы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2. Цель муниципальной долгосрочной целевой программы должна соответствовать целям и приоритетам социально-экономического развития Ковалевского сельского поселения, прогнозам развития потребностей и привлекаемых финансовых ресурсов, результатам анализа экономического, социального и экологического состояния Ковалевского сельского посел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ые долгосрочные целевые программы должны быть сосредоточены на реализации крупномасштабных, наиболее важных для Ковалевского сельского поселения проектов и мероприятий, направленных на решение системных проблем в соответствии с полномочиями органов местного самоуправ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долгосрочная целевая программа может включать в себя несколько подпрограмм, направленных на решение конкретных задач в рамках целевой программы. Деление муниципальной долгосрочной целевой программы на подпрограммы осуществляется, исходя из масштабности и сложности решаемых пробл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внесение в муниципальные долгосрочные целевые программы, аналогичных мероприятий, предусмотренных в других целевых программах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допускается также внесение в муниципальные долгосрочные целевые программы мероприятий ведомственных целевых програм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 Разработка и реализация муниципальных долгосрочных целевых программ включают в себя следующие этап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отбор проблем для программной разработки и принятие решения о разработке муниципальной долгосрочной целевой программ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формирование проекта муниципальной долгосрочной целевой программы, ее согласование и утверждение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Не являются муниципальными долгосрочными целевыми программам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краткосрочные (сроком не более одного года) целевые мероприятия, реализуемые за счет средств бюджета Ковалевского сельского поселения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развития муниципальных финансов, за исключением случаев признания муниципального образования в соответствии с федеральным и муниципальным законодательством территорией бедствия или территорией развития;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нормативные правовые акты Ковалевского сельского поселения, регламентирующие долевое участие органов местного самоуправления Ковалевского сельского поселения в строительстве, реконструкции объектов в форме капитальных вложений, разовую финансовую поддержку организаций; </w:t>
            </w:r>
          </w:p>
          <w:p>
            <w:pPr>
              <w:pStyle w:val="Text"/>
              <w:numPr>
                <w:ilvl w:val="0"/>
                <w:numId w:val="3"/>
              </w:numPr>
              <w:spacing w:before="0" w:after="280"/>
              <w:jc w:val="left"/>
              <w:rPr/>
            </w:pPr>
            <w:r>
              <w:rPr>
                <w:sz w:val="22"/>
                <w:szCs w:val="22"/>
              </w:rPr>
              <w:t>нормативные правовые акты городского поселения, предусматривающие ассигнования из бюджета Ковалевского сельского поселения на производство отдельного вида продукции. Средства на производство отдельного вида продукции могут предусматриваться только в составе мероприятий, предусмотренных районной целевой программой развития той или иной отрасли или программой по социальной сфере;</w:t>
            </w:r>
          </w:p>
          <w:p>
            <w:pPr>
              <w:pStyle w:val="Text"/>
              <w:numPr>
                <w:ilvl w:val="0"/>
                <w:numId w:val="3"/>
              </w:numPr>
              <w:spacing w:before="0" w:after="280"/>
              <w:jc w:val="left"/>
              <w:rPr/>
            </w:pPr>
            <w:r>
              <w:rPr>
                <w:sz w:val="22"/>
                <w:szCs w:val="22"/>
              </w:rPr>
              <w:t>комплексные программы социально-экономического развития Ковалевского сельского поселения;</w:t>
            </w:r>
          </w:p>
          <w:p>
            <w:pPr>
              <w:pStyle w:val="Text"/>
              <w:numPr>
                <w:ilvl w:val="0"/>
                <w:numId w:val="3"/>
              </w:numPr>
              <w:spacing w:before="280" w:after="2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онные программы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Отбор проблем для программной разработки и принятие решения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 разработке муниципальной долгосрочной целев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1. Инициаторами разработки проекта муниципальной долгосрочной целевой программы могут выступать Глава Ковалевского сельского поселения, заинтересованные главные распорядители средств бюджета Ковалевского сельского поселения с учетом предложений юридических и физических лиц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Отбор проблем для программной разработки осуществляется в соответствии со следующими факторам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имость и актуальность проблемы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ряженность проблемы с проблемами, решаемыми посредством федеральных, областных, районных целевых программ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sz w:val="22"/>
                <w:szCs w:val="22"/>
              </w:rPr>
              <w:t>необходимость повышения эффективности деятельности Администрации Ковалевского сельского посе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 Решение о целесообразности разработки муниципальной долгосрочной целевой программы принимается коллегиально и оформляется распоряжением Администрации Ковалевского сельского поселения на основании предложений, подготовленных инициаторами разработки соответствующей программы и согласованными с Главой Ковалевского сельского поселени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я оформляются в виде пояснительной записки и должны содержать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едлагаемой к разработке муниципальной долгосрочной целевой программы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состояния проблемы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ые варианты решения проблемы, оценку преимуществ и рисков, возникающих при различных вариантах решения проблемы, предполагаемый перечень основных мероприятий, которые необходимо осуществить, возможные сроки их реализации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я по целям и задачам муниципальной долгосрочной целевой программы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предварительную оценку потребности в финансовых ресурсах, возможные источники их обеспечения (федеральный бюджет, областной бюджет, бюджет района, бюджет сельского поселения, внебюджетные источники)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варительную оценку бюджетной и социальной эффективности, результативности предлагаемого варианта решения проблемы программным методом, его соответствие экологическим и иным требованиям;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лагаемых муниципальном заказчике (муниципальном заказчике-координаторе) и разработчике (разработчиках) муниципальной долгосрочной целевой програ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Формирование и утверждение муниципальной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лгосрочной целевой програ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 Муниципальный заказчик (муниципальный заказчик-координатор) муниципальной долгосрочной целевой программы, определенный распоряжением Главы Ковалевского сельского поселения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атывает проект долгосрочной целевой программы либо заключает контракт с победителем конкурса на разработку проекта долгосрочной целевой программы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ирует действия разработчика проекта долгосрочной целевой программы, согласовывает с исполнителями возможные сроки выполнения программных мероприятий, объемы и источники финансирования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организует согласование проекта долгосрочной целевой программы и представление его на рассмотрение Администрации Ковалевского сельского поселения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атывает в пределах своих полномочий муниципальные правовые акты, необходимые для выполнения долгосрочной целевой программы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ирует действия исполнителей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ит ежегодно сведения о ходе реализации долгосрочной целевой программы, а также обеспечивает соответствие результатов реализации программы информации, представляемой ежегодно в докладах о результатах и основных направлениях деятельности субъектов бюджетного планирования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sz w:val="22"/>
                <w:szCs w:val="22"/>
              </w:rPr>
              <w:t xml:space="preserve">готовит ежегодно в установленном порядке предложения по уточнению перечня программных мероприятий на очередной финансовый год, о перераспределении финансовых ресурсов между программно-целевыми мероприятиями, уточняет затраты по программным мероприятиям и обосновывает предлагаемые изменения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 уточняет с основными исполнителями долгосрочной целевой программы возможные сроки выполнения мероприятий, объемы и источники финансирования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атывает перечень целевых индикаторов и показателей для мониторинга реализации программных мероприятий, а также осуществляет мониторинг и ведение ежеквартальной отчетности о реализации долгосрочной целевой программы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ероприятиям, предусматривающим финансирование за счет средств внебюджетных источников, подписываются соглашения (договоры) о намерениях между муниципальными заказчиками программы и организациями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ует бюджетные заявки на соответствующий финансовый год по финансированию долгосрочной целевой программы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ет ответственность за своевременную и качественную подготовку и реализацию долгосрочной целевой программы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ует размещение информации о ходе и результатах реализации целевой программы, финансировании программно-целевых мероприятий, привлечении внебюджетных ресурсов, порядке участия в ней инвесторов, проведении конкурсов на участие в реализации мероприятий долгосрочной целевой программы;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ет иные действия в целях разработки, формирования и реализации долгосрочной целевой програ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. Муниципальная долгосрочная целевая программа состоит из паспорта (приложение № 1 к настоящему Порядку) и следующих разделов: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ервый раздел</w:t>
            </w:r>
            <w:r>
              <w:rPr>
                <w:sz w:val="22"/>
                <w:szCs w:val="22"/>
              </w:rPr>
              <w:t xml:space="preserve">: содержание проблемы и обоснование необходимости ее решения программными методами;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второй раздел:</w:t>
            </w:r>
            <w:r>
              <w:rPr>
                <w:sz w:val="22"/>
                <w:szCs w:val="22"/>
              </w:rPr>
              <w:t xml:space="preserve"> основные цели и задачи, сроки и этапы реализации муниципальной долгосрочной целевой программы, а также целевые индикаторы и показатели;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третий раздел:</w:t>
            </w:r>
            <w:r>
              <w:rPr>
                <w:sz w:val="22"/>
                <w:szCs w:val="22"/>
              </w:rPr>
              <w:t xml:space="preserve"> система программных мероприятий, в том числе ресурсное обеспечение </w:t>
            </w:r>
          </w:p>
          <w:p>
            <w:pPr>
              <w:pStyle w:val="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 долгосрочной целевой программы, с перечнем мероприятий</w:t>
              <w:br/>
              <w:t>с разбивкой по годам, источникам и направлениям финансирования; (</w:t>
              <w:br/>
              <w:t>Приложение 2 к настоящему Порядку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четвертый раздел:</w:t>
            </w:r>
            <w:r>
              <w:rPr>
                <w:sz w:val="22"/>
                <w:szCs w:val="22"/>
              </w:rPr>
              <w:br/>
              <w:t xml:space="preserve">нормативное обеспечение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 xml:space="preserve">пятый раздел: </w:t>
            </w:r>
            <w:r>
              <w:rPr>
                <w:sz w:val="22"/>
                <w:szCs w:val="22"/>
              </w:rPr>
              <w:t>механизм</w:t>
              <w:br/>
              <w:t>реализации муниципальной долгосрочной целевой программы, включая</w:t>
              <w:br/>
              <w:t>организацию управления муниципальной долгосрочной целевой программой</w:t>
              <w:br/>
              <w:t xml:space="preserve">и контроль за ходом ее реализации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шестой раздел:</w:t>
            </w:r>
            <w:r>
              <w:rPr>
                <w:sz w:val="22"/>
                <w:szCs w:val="22"/>
              </w:rPr>
              <w:br/>
              <w:t>оценка эффективности социально-экономических и экологических</w:t>
              <w:br/>
              <w:t>последствий от реализации муниципальной долгосрочной целевой</w:t>
              <w:br/>
              <w:t xml:space="preserve">программ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3.3. К содержанию разделов муниципальной долгосрочной целевой программы предъявляются</w:t>
              <w:br/>
              <w:t xml:space="preserve">следующие требова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Первый раздел</w:t>
            </w:r>
            <w:r>
              <w:rPr>
                <w:sz w:val="22"/>
                <w:szCs w:val="22"/>
              </w:rPr>
              <w:br/>
              <w:t>должен содержать развернутую постановку проблемы, включая анализ</w:t>
              <w:br/>
              <w:t>причин ее возникновения, обоснование ее связи с приоритетами</w:t>
              <w:br/>
              <w:t>социально-экономического развития Ковалевского сельского поселения и анализ различных вариантов этого решения, в том числе</w:t>
              <w:br/>
              <w:t>описание основных рисков, связанных с программно-целевым методом</w:t>
              <w:br/>
              <w:t xml:space="preserve">решения проблем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</w:r>
            <w:r>
              <w:rPr>
                <w:i/>
                <w:iCs/>
                <w:sz w:val="22"/>
                <w:szCs w:val="22"/>
              </w:rPr>
              <w:t>Второй раздел</w:t>
            </w:r>
            <w:r>
              <w:rPr>
                <w:sz w:val="22"/>
                <w:szCs w:val="22"/>
              </w:rPr>
              <w:br/>
              <w:t>должен содержать развернутые формулировки целей и задач программы с</w:t>
              <w:br/>
              <w:t xml:space="preserve">указанием целевых индикаторов и показател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 xml:space="preserve">Требования, предъявляемые к целям программ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специфичность</w:t>
              <w:br/>
              <w:t>(цели должны соответствовать компетенции муниципальных</w:t>
              <w:br/>
              <w:t xml:space="preserve">заказчиков программы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достижим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ели должны</w:t>
              <w:br/>
              <w:t xml:space="preserve">быть потенциально достижимы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измеряемость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должна существовать возможность проверки достижения целей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временной графи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должны быть установлены сроки достижения целей и этапы реализации</w:t>
              <w:br/>
              <w:t>муниципальной долгосрочной целевой программы с определением</w:t>
              <w:br/>
              <w:t xml:space="preserve">соответствующих целей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В данном разделе следует дать обоснование необходимости решения поставленных задач для</w:t>
              <w:br/>
              <w:t>достижения сформулированных целей программы и обоснование сроков</w:t>
              <w:br/>
              <w:t>решения задач и реализации программы с описанием основных этапов</w:t>
              <w:br/>
              <w:t>реализации и указанием прогнозируемых значений целевых индикаторов и</w:t>
              <w:br/>
              <w:t>показателей для каждого этапа, а также условия досрочного</w:t>
              <w:br/>
              <w:t xml:space="preserve">прекращения реализации муниципальной долгосрочной целевой программ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Третий раздел должен содержать перечень мероприятий, которые предлагается реализовать для</w:t>
              <w:br/>
              <w:t>решения задач муниципальной долгосрочной целевой программы и</w:t>
              <w:br/>
              <w:t>достижения поставленных целей, а также информацию о необходимых для</w:t>
              <w:br/>
              <w:t>реализации каждого мероприятия ресурсах (с указанием статей расходов</w:t>
              <w:br/>
              <w:t>и источников финансирования) и сроках. Программные мероприятия</w:t>
              <w:br/>
              <w:t>должны быть увязаны по срокам и ресурсам и обеспечивать решение</w:t>
              <w:br/>
              <w:t xml:space="preserve">задач муниципальной долгосрочной целевой программ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Не допускается включение в программу мероприятий, дублирующих</w:t>
              <w:br/>
              <w:t>мероприятия других программ, а также основную деятельность муниципального</w:t>
              <w:br/>
              <w:t>заказчика и подведомственных ему учреждений, реализация которых</w:t>
              <w:br/>
              <w:t xml:space="preserve">возможна в рамках текущей деятельност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объектам капитального строительства программные мероприятия должны иметь проектно-сметную</w:t>
              <w:br/>
              <w:t xml:space="preserve">документацию и заключение государственной экспертиз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В разделе следует дать обоснование ресурсного обеспечения</w:t>
              <w:br/>
              <w:t>муниципальной долгосрочной целевой программы, необходимого для</w:t>
              <w:br/>
              <w:t>реализации программы, а также сроков и источников финансирования,</w:t>
              <w:br/>
              <w:t>включая сведения о распределении объемов и источников ее</w:t>
              <w:br/>
              <w:t>финансирования по годам. Кроме того, раздел должен включать в себя</w:t>
              <w:br/>
              <w:t xml:space="preserve">обоснование возможности привлечения (помимо средств </w:t>
              <w:br/>
              <w:t>бюджета Ковалевского сельского поселения) средств федерального,</w:t>
              <w:br/>
              <w:t>областного бюджетов, бюджета Ковалевского сельского поселения,</w:t>
              <w:br/>
              <w:t>внебюджетных средств для реализации программных мероприятий, а также описание</w:t>
              <w:br/>
              <w:t>механизмов привлечения этих средств, если таковые средства</w:t>
              <w:br/>
              <w:t xml:space="preserve">привлекаютс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В четвертом разделе следует изложить перечень нормативно-правовых актов, принятие</w:t>
              <w:br/>
              <w:t xml:space="preserve">которых необходимо для достижения целей реализации программ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Основные требования к пятому разделу изложены в разделе 5 настоящего Порядка «Управление</w:t>
              <w:br/>
              <w:t>реализацией муниципальной долгосрочной целевой программы и контроль</w:t>
              <w:br/>
              <w:t xml:space="preserve">за ходом ее выполнения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В шестом разделе в количественном выражении описываются конечные результаты, которые</w:t>
              <w:br/>
              <w:t>должны быть достигнуты от реализации программных мероприятий, а</w:t>
              <w:br/>
              <w:t>также приводятся критерии оценки эффективности программы, в том</w:t>
              <w:br/>
              <w:t xml:space="preserve">числе оценка эффективности расходования бюджетных средст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Раздел должен содержать описание социальных, экономических и экологических последствий,</w:t>
              <w:br/>
              <w:t>которые могут возникнуть при реализации программы, общую оценку</w:t>
              <w:br/>
              <w:t>вклада муниципальной долгосрочной целевой программы в экономическое</w:t>
              <w:br/>
              <w:t>развитие, а также оценку эффективности расходования бюджетных</w:t>
              <w:br/>
              <w:t>средств. Оценка эффективности осуществляется по годам или этапам в</w:t>
              <w:br/>
              <w:t xml:space="preserve">течение всего срока реализации программы. 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Методика оценки эффективности муниципальной долгосрочной целевой программы</w:t>
              <w:br/>
              <w:t>разрабатывается муниципальными заказчиками</w:t>
              <w:br/>
              <w:t xml:space="preserve">(заказчиками-координаторами) с учетом специфики программы и оформляется в виде приложения к тексту программ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4. Проект долгосрочной целевой программы проходит согласование у Главы Администрации Ковалевского сельского поселения и в секторе экономики и финансов Администрации Ковалевского сельского поселения до внесения на рассмотрение комиссии Администрации Ковалевского сельского посе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проекту муниципальной долгосрочной целевой программы должны быть приложены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заключение сектора экономики и финансов Администрации Ковалевского сельского поселе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кументальное подтверждение согласия заинтересованных организаций на участие в финансировании мероприятий долгосрочной целевой программ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ложительное заключение государственной экспертизы по проектной документации на объекты, включаемые в долгосрочную целевую программу (при необходимост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5. Согласованный с заинтересованными в реализации этой программы специалистами проект муниципальной долгосрочной целевой программы с заключением, с распоряжением Главы Ковалевского сельского поселения о разработке муниципальной долгосрочной целевой программы муниципальный заказчик программы (заказчик–координатор), вносит в установленном порядке на рассмотрение комиссии Администрации Ковалевского сельского посе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6. В случае наличия замечаний муниципальный заказчик (муниципальный заказчик-координатор) муниципальной долгосрочной целевой программы в двухнедельный срок осуществляет доработку проекта программ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7. Муниципальные долгосрочные целевые программы, предлагаемые к финансированию, начиная с очередного финансового года, утверждаются постановлением Администрации Ковалевского сельского поселения в сроки, определенные Положением о бюджетном процессе Ковалевского сельского посе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Финансирование муниципальной долгосрочной целевой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1. Утвержденные долгосрочные целевые программы реализуются за счет средств бюджета Ковалевского сельского поселения, в том числе поступающих межбюджетных трансфертов и внебюджетных источников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2. Объем бюджетных ассигнований на реализацию каждой из долгосрочных целевых программ отражается в составе расходов бюджета городского поселения по соответствующей целевой статье классификации расходов бюджетов Российской Федерац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3. При формировании долгосрочной целевой программы в нее включаются объекты муниципальной собственности Ковалевского сельского поселения, заявленные к софинансированию из областного бюджета на планируемый период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4. Утвержденные в соответствии с настоящим Порядком долгосрочные целевые программы реализуются за счет бюджета Ковалевского сельского поселения в объемах, установленных решением Собрания депутатов Ковалевского сельского поселения о бюджете Ковалевского сельского поселения на соответствующий финансовый год 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бюджетных ассигнований, предусмотренных на реализацию долгосрочной целевой программы, не может превышать объем бюджетных ассигнований согласно решению о бюджете городского поселения на очередной финансовый год по соответствующему главному распорядителю бюджетных средст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лучае внесения изменений в решение Собрания депутатов Ковалевского сельского поселения о бюджете поселения на очередной финансовый год в части финансирования целевых программ вносятся соответствующие изменения в постановления Администрации Ковалевского сельского поселения о долгосрочных целевых программах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5. Финансирование долгосрочных целевых программ за счет средств бюджета Ковалевского сельского поселения осуществляется согласно срокам и объемам, определенным в сводной бюджетной росписи бюджета Ковалевского сельского посел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6. Объем бюджетных ассигнований на реализацию муниципальных долгосрочных целевых программ утверждается решением Собрания депутатов Ковалевского сельского поселения «О бюджете Ковалевского сельского поселения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федерального, областного, районного бюджетов отражаются в муниципальных долгосрочных целевых программах при условии отражения их в федеральном законе о федеральном бюджете, иных федеральных нормативных правовых актах, областном законе о областном бюджете, иных областных нормативных правовых актах, решении Собрания депутатов Красносулинского район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7. Программы, предлагаемые к финансированию начиная с очередного финансового года, подлежат утверждению Администрацией Ковалевского сельского поселения не позднее одного месяца до дня внесения проекта решения о бюджете Ковалевского сельского поселения на рассмотрение Собрания депутатов Ковалевского сельского посе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внебюджетным источникам, привлекаемым для финансирования муниципальных долгосрочных целевых программ, относятся: взносы участников долгосрочной целевой программы, включая предприятия и организации всех форм собственности; кредиты банков, средства внебюджетных фондов, общественных организаций и физических лиц и другие поступ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ируемое финансирование программы из внебюджетных источников должно иметь документальное подтверждение участников программы, обеспечивающих дополнительные источники финансиров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. Объекты капитального строительства, реконструкции и капитального ремонта муниципальной собственности Ковалевского сельского поселения в форме капитальных вложений, предусмотренные в программах, включаются в инвестиционную программу Ковалевского сельского поселения в порядке, установленном нормативными правовыми актами Ковалевского сельского посел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 Управление реализацией муниципальной долгосрочной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евой программы и контроль за ходом ее выполнения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. Формы и методы организации управления реализацией муниципальной долгосрочной целевой программы определяются муниципальным заказчиком (заказчиком-координатором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. Реализация муниципальной долгосрочной целевой программы осуществляется на основ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униципальных контрактов (договоров), заключаемых муниципальным заказчиком программы с исполнителями программных мероприятий в соответствии с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словий, порядка и правил, утвержденных федеральными, областными, районными нормативными правовыми актами, нормативными правовыми актами Ковалевского сельского посе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. Муниципальные заказчики (муниципальные заказчики-координаторы) муниципальных долгосрочных целевых программ направляют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ежеквартально в срок до 25 числа месяца, следующего за отчетным периодом представляют Главе Ковалевского сельского поселения отчет по форме в соответствии с приложением № 2 к настоящему Порядку. В случае внесения в отчетном периоде изменений в долгосрочную целевую программу муниципальный заказчик (заказчик-координатор) представляет копию документов, свидетельствующих о внесении соответствующих измен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эф                                                                   С.А.Кузнецова</w:t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инятия решения</w:t>
              <w:br/>
              <w:t>о разработке муниципальных долгосрочных целевых программ, их формирования и реализации (постановление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и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валевского сельского поселения от 25.12.2009 № 6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граммы ___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программы ____________________________________</w:t>
              <w:br/>
              <w:t>_____________________________________________________________________</w:t>
            </w:r>
          </w:p>
          <w:p>
            <w:pPr>
              <w:pStyle w:val="Style15"/>
              <w:rPr/>
            </w:pPr>
            <w:r>
              <w:rPr>
                <w:sz w:val="22"/>
                <w:szCs w:val="22"/>
              </w:rPr>
              <w:t xml:space="preserve">(наименование, номер и дата распоряжения Администрации Ковалевского сельского поселения)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ый заказчик программы 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чик программы _____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ая цель программы ___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задачи программы _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реализации программы 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программы, перечень подпрограмм, основных направлений и мероприятий ______________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и программы _____________________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программы _______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конечные результаты реализации программы _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стема организации контроля за исполнением программы __________________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эф                                                                   С.А.Кузнец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355" w:type="dxa"/>
              <w:jc w:val="left"/>
              <w:tblInd w:w="72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ложение 2 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к Порядку принятия решения о разработке муниципальных долгосрочных целевых программ их формирования и реализаци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(постановление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Администрации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овалевского сельского поселения от 25.12.2009 № 61)</w:t>
                  </w:r>
                </w:p>
              </w:tc>
            </w:tr>
          </w:tbl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СИСТЕМА ПРОГРАММНЫХ МЕРОПРИЯТИЙ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1531"/>
              <w:gridCol w:w="1394"/>
              <w:gridCol w:w="1472"/>
              <w:gridCol w:w="1900"/>
              <w:gridCol w:w="670"/>
              <w:gridCol w:w="594"/>
              <w:gridCol w:w="595"/>
              <w:gridCol w:w="1048"/>
            </w:tblGrid>
            <w:tr>
              <w:trPr/>
              <w:tc>
                <w:tcPr>
                  <w:tcW w:w="153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  <w:br/>
                    <w:t>мероприятия</w:t>
                  </w:r>
                </w:p>
              </w:tc>
              <w:tc>
                <w:tcPr>
                  <w:tcW w:w="139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итель</w:t>
                  </w:r>
                </w:p>
              </w:tc>
              <w:tc>
                <w:tcPr>
                  <w:tcW w:w="147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Сроки </w:t>
                    <w:br/>
                    <w:t>выполнения</w:t>
                  </w:r>
                </w:p>
              </w:tc>
              <w:tc>
                <w:tcPr>
                  <w:tcW w:w="190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сточники </w:t>
                    <w:br/>
                    <w:t>финансирования</w:t>
                  </w:r>
                </w:p>
              </w:tc>
              <w:tc>
                <w:tcPr>
                  <w:tcW w:w="2907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бъем финансирования </w:t>
                  </w:r>
                </w:p>
              </w:tc>
            </w:tr>
            <w:tr>
              <w:trPr/>
              <w:tc>
                <w:tcPr>
                  <w:tcW w:w="153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7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0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..год</w:t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..год</w:t>
                  </w:r>
                </w:p>
              </w:tc>
              <w:tc>
                <w:tcPr>
                  <w:tcW w:w="10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..год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9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1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000" w:type="pct"/>
              <w:jc w:val="left"/>
              <w:tblInd w:w="72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9204"/>
            </w:tblGrid>
            <w:tr>
              <w:trPr/>
              <w:tc>
                <w:tcPr>
                  <w:tcW w:w="920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чальник сэф                                                                   С.А.Кузнецов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№ 2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Ковалевского сельского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>от 25.12.2009 № 61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я и критерии оценки эффективности реализации</w:t>
              <w:br/>
              <w:t>муниципальных долгосрочных целевых программ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 Оценка эффективности реализации муниципальных долгосрочных целевых программ осуществляется муниципальным заказчиком (заказчиком-координатором) по годам и этапам в течение всего срока реализации программ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1. Муниципальный заказчик (заказчик-координатор) ежегодно в срок до 1 июня года, следующего за отчетным, представляет на рассмотрение комиссии с согласованием сектором экономики и финансов Администрации Ковалевского сельского поселения отчет о реализации долгосрочной целевой программы (приложение 1 к данному Порядку), который должен содержат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актически произведенных расходов, всего и в том числе по источникам финансировани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завершенных в течение года мероприятий долгосрочной целевой программ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не завершенных в течение года мероприятий муниципальной долгосрочной целевой программы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ализ реализации программных мероприятий, причины несвоевременного завершения программных мероприятий и неосвоения финансовых средств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ложения по привлечению дополнительных источников финансирования, увеличению эффективности при достижении программных целей или прекращению дальнейшей реализации долгосрочной целевой программ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проведения оценки эффективности реализации муниципальной долгосрочной целевой программы используются целевые индикаторы и показатели, содержащиеся в паспорте программы и докладах о результатах и основных направлениях деятельности главных распорядителей средств бюджета Ковалевского сельского поселения (приложение 2 к данному Порядку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результатам рассмотрения отчета о реализации муниципальной долгосрочной целевой программы сектор экономики и финансов Администрации Ковалевского сельского поселения готовит заключение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униципальные заказчики (заказчики-координаторы) ежегодно представляют на рассмотрение Администрации Ковалевского сельского поселения доклады о ходе реализации долгосрочных целевых програм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результатам рассмотрения комиссия по формированию, реализации и оценке эффективности муниципальных долгосрочных целевых, ведомственных целевых программ, инвестиционных проектов Администрацией Ковалевского сельского поселения (далее комиссия) принимается решение о целесообразности продолжения работ и финансирования программ или об их прекращении или уточнен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. По муниципальной долгосрочной целевой программе, срок реализации которой завершается в отчетном году, муниципальный заказчик (заказчик-координатор) в срок до 1 июня года, следующего за отчетным, представляет согласованный с начальником сектора экономики и финансов Администрации Ковалевского сельского поселения итоговый отчет о выполнении долгосрочной целевой программы и эффективности использования финансовых средств за весь период ее реализации на рассмотрение комиссии при Администрации Ковалевского сельского посел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 должен включать информацию о результатах реализации муниципальной долгосрочной целевой программы за истекший год и за весь период реализации программы, включая оценку значений целевых индикаторов и показателей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эф                                                                                    С.А.Кузнецова</w:t>
            </w:r>
          </w:p>
          <w:tbl>
            <w:tblPr>
              <w:tblW w:w="9180" w:type="dxa"/>
              <w:jc w:val="left"/>
              <w:tblInd w:w="72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9180"/>
            </w:tblGrid>
            <w:tr>
              <w:trPr/>
              <w:tc>
                <w:tcPr>
                  <w:tcW w:w="91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ложение 1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>к Порядку проведения и критериям оценки эффективности реализации муниципальных долгосрочных целевых программ (постановление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Администрации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Ковалевского сельского поселения от 25.12.2009 № 61) </w:t>
                  </w:r>
                </w:p>
                <w:p>
                  <w:pPr>
                    <w:pStyle w:val="Style15"/>
                    <w:spacing w:before="280" w:after="0"/>
                    <w:ind w:left="720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: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Ковалевского сельского поселения 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 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АЛИЗАЦИИ МУНИЦИПАЛЬНОЙ ДОЛГОСРОЧНОЙ ЦЕЛЕВОЙ ПРОГРАММЫ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муниципальной долгосрочной целевой программы)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_________________ 20____ ГОДА</w:t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с. руб. </w:t>
            </w:r>
          </w:p>
          <w:tbl>
            <w:tblPr>
              <w:tblW w:w="5000" w:type="pct"/>
              <w:jc w:val="righ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475"/>
              <w:gridCol w:w="1108"/>
              <w:gridCol w:w="1080"/>
              <w:gridCol w:w="1870"/>
              <w:gridCol w:w="1734"/>
              <w:gridCol w:w="1097"/>
              <w:gridCol w:w="1840"/>
            </w:tblGrid>
            <w:tr>
              <w:trPr>
                <w:trHeight w:val="555" w:hRule="atLeast"/>
              </w:trPr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N </w:t>
                    <w:br/>
                    <w:t>п/п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-</w:t>
                    <w:br/>
                    <w:t xml:space="preserve">ятие 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и-</w:t>
                    <w:br/>
                    <w:t xml:space="preserve">тель </w:t>
                  </w:r>
                </w:p>
              </w:tc>
              <w:tc>
                <w:tcPr>
                  <w:tcW w:w="1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сточник </w:t>
                    <w:br/>
                    <w:t>финансирования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ъем бюджет-</w:t>
                    <w:br/>
                    <w:t xml:space="preserve">ных ассигно- </w:t>
                    <w:br/>
                    <w:t>ваний на 20__</w:t>
                    <w:br/>
                    <w:t xml:space="preserve">год </w:t>
                  </w:r>
                </w:p>
              </w:tc>
              <w:tc>
                <w:tcPr>
                  <w:tcW w:w="10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ссовый</w:t>
                    <w:br/>
                    <w:t xml:space="preserve">расход </w:t>
                  </w:r>
                </w:p>
              </w:tc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ив-</w:t>
                    <w:br/>
                    <w:t>ность прово-</w:t>
                    <w:br/>
                    <w:t xml:space="preserve">димых про- </w:t>
                    <w:br/>
                    <w:t xml:space="preserve">граммных </w:t>
                    <w:br/>
                    <w:t xml:space="preserve">мероприятий </w:t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lineRule="atLeast" w:line="90"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1.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lineRule="atLeast" w:line="90"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2.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lineRule="atLeast" w:line="90"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. </w:t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lineRule="atLeast" w:line="90"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ТОГО: </w:t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Федеральный </w:t>
                    <w:br/>
                    <w:t xml:space="preserve">бюджет 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Областной </w:t>
                    <w:br/>
                    <w:t xml:space="preserve">бюджет 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lineRule="atLeast" w:line="90"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Бюджет Ковалевского сельского поселения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4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1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Внебюджетные </w:t>
                    <w:br/>
                    <w:t xml:space="preserve">источники </w:t>
                  </w:r>
                </w:p>
              </w:tc>
              <w:tc>
                <w:tcPr>
                  <w:tcW w:w="1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0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ординатор муниципаль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госрочной целевой программы __________________ Ф.И.О. 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о: </w:t>
            </w:r>
          </w:p>
          <w:p>
            <w:pPr>
              <w:pStyle w:val="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эф                                _______________ Ф.И.О</w:t>
            </w:r>
          </w:p>
          <w:p>
            <w:pPr>
              <w:pStyle w:val="Text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 подпись)</w:t>
            </w:r>
          </w:p>
          <w:p>
            <w:pPr>
              <w:pStyle w:val="Tex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2 </w:t>
            </w:r>
          </w:p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рядку проведения и критериям оценки эффективности реализации муниципальных долгосрочных целевых программ (постановление Администрации Ковалевского сельского поселения от 25.12.2009 № 61).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</w:t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ценке эффективности реализации муниципальных долгосрочных целевых программ</w:t>
              <w:br/>
              <w:t>за отчетный _______ финансовый год и за весь период реализации ______ годов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18"/>
              <w:gridCol w:w="1142"/>
              <w:gridCol w:w="752"/>
              <w:gridCol w:w="659"/>
              <w:gridCol w:w="659"/>
              <w:gridCol w:w="751"/>
              <w:gridCol w:w="753"/>
              <w:gridCol w:w="755"/>
              <w:gridCol w:w="709"/>
              <w:gridCol w:w="806"/>
            </w:tblGrid>
            <w:tr>
              <w:trPr/>
              <w:tc>
                <w:tcPr>
                  <w:tcW w:w="221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именование показателей </w:t>
                    <w:br/>
                    <w:t xml:space="preserve">результативности (целевых </w:t>
                    <w:br/>
                    <w:t>индикаторов)</w:t>
                  </w:r>
                </w:p>
              </w:tc>
              <w:tc>
                <w:tcPr>
                  <w:tcW w:w="11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Единица </w:t>
                    <w:br/>
                    <w:t>измерения</w:t>
                  </w:r>
                </w:p>
              </w:tc>
              <w:tc>
                <w:tcPr>
                  <w:tcW w:w="282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жидаемые конечные результаты, </w:t>
                    <w:br/>
                    <w:t>предусмотренные программой, всего,</w:t>
                    <w:br/>
                    <w:t>в том числе по годам реализации</w:t>
                  </w:r>
                </w:p>
              </w:tc>
              <w:tc>
                <w:tcPr>
                  <w:tcW w:w="302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ктически достигнутые конечные результаты, всего, в том числе по</w:t>
                    <w:br/>
                    <w:t>годам реализации</w:t>
                  </w:r>
                </w:p>
              </w:tc>
            </w:tr>
            <w:tr>
              <w:trPr/>
              <w:tc>
                <w:tcPr>
                  <w:tcW w:w="221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 год</w:t>
                  </w:r>
                </w:p>
              </w:tc>
              <w:tc>
                <w:tcPr>
                  <w:tcW w:w="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 год</w:t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 год</w:t>
                  </w:r>
                </w:p>
              </w:tc>
              <w:tc>
                <w:tcPr>
                  <w:tcW w:w="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 год</w:t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 год</w:t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 год</w:t>
                  </w:r>
                </w:p>
              </w:tc>
            </w:tr>
            <w:tr>
              <w:trPr/>
              <w:tc>
                <w:tcPr>
                  <w:tcW w:w="2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казатель</w:t>
                    <w:br/>
                    <w:t xml:space="preserve">результативности 1 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казатель </w:t>
                    <w:br/>
                    <w:t xml:space="preserve">результативности 2 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казатель </w:t>
                    <w:br/>
                    <w:t xml:space="preserve">результативности 3 </w:t>
                  </w:r>
                </w:p>
              </w:tc>
              <w:tc>
                <w:tcPr>
                  <w:tcW w:w="11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22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ценка эффективности</w:t>
                    <w:br/>
                    <w:t>муниципальной долгосрочной целевой</w:t>
                    <w:br/>
                    <w:t xml:space="preserve">программы </w:t>
                  </w:r>
                </w:p>
              </w:tc>
              <w:tc>
                <w:tcPr>
                  <w:tcW w:w="6986" w:type="dxa"/>
                  <w:gridSpan w:val="9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Text"/>
                    <w:snapToGrid w:val="false"/>
                    <w:spacing w:before="280" w:after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___________________________ Ф.И.О.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 ___________________________ Ф.И.О. 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Text"/>
              <w:spacing w:before="28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jc w:val="both"/>
    </w:pPr>
    <w:rPr/>
  </w:style>
  <w:style w:type="paragraph" w:styleId="Arttitle">
    <w:name w:val="art_title"/>
    <w:basedOn w:val="Normal"/>
    <w:qFormat/>
    <w:pPr>
      <w:spacing w:before="280" w:after="280"/>
    </w:pPr>
    <w:rPr>
      <w:b/>
      <w:bCs/>
      <w:color w:val="00559C"/>
    </w:rPr>
  </w:style>
  <w:style w:type="paragraph" w:styleId="Arttitle2">
    <w:name w:val="art_title2"/>
    <w:basedOn w:val="Normal"/>
    <w:qFormat/>
    <w:pPr>
      <w:spacing w:before="280" w:after="280"/>
    </w:pPr>
    <w:rPr>
      <w:b/>
      <w:bCs/>
      <w:color w:val="00559C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12:32:00Z</dcterms:created>
  <dc:creator>1</dc:creator>
  <dc:description/>
  <cp:keywords/>
  <dc:language>en-US</dc:language>
  <cp:lastModifiedBy>slava</cp:lastModifiedBy>
  <cp:lastPrinted>2010-05-16T11:46:00Z</cp:lastPrinted>
  <dcterms:modified xsi:type="dcterms:W3CDTF">2012-07-30T12:32:00Z</dcterms:modified>
  <cp:revision>2</cp:revision>
  <dc:subject/>
  <dc:title>РОССИЙСКАЯ ФЕДЕРАЦИЯ</dc:title>
</cp:coreProperties>
</file>